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(Российский инсулин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3 году в мире было продано препаратов инсулина человека на сумму 5340 миллионов долларов. В Российской Федерации объем рынка препаратов инсулина оценивается в 150-200 миллионов $ и до недавнего времени практически весь он был занят фармацевтическими фирмами Запада. Такая ситуация является угрозой национальной безопасности России, поскольку ставит ее в полную зависимость от иностранных государств и транснациональных компа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этому актуальной задачей является разработка технологии промышленного производства в Российской Федерации отечественного инсулина и лекарственных форм на ее основе. В связи с этим,  15 мая 2000 г. было подписано Соглашение между Правительством Москвы, Российской академией наук и ИБХ РАН о сотрудничестве в области создания производства генно-инженерного инсулина человека. В ходе реализации этого соглашения на базе Опытного биотехнологического производства (ОБП) ИБХ РАН было создано пилотное производство полного цикла лекарственных препаратов генно-инженерного инсулина человека (ГИЧ). С 2003 г. осуществляется выпуск субстанции и готовых форм ГИЧ ИНСУРАН</w:t>
      </w:r>
      <w:r>
        <w:rPr>
          <w:sz w:val="28"/>
          <w:szCs w:val="28"/>
          <w:vertAlign w:val="superscript"/>
        </w:rPr>
        <w:t>®</w:t>
      </w:r>
      <w:r>
        <w:rPr>
          <w:sz w:val="28"/>
          <w:szCs w:val="28"/>
        </w:rPr>
        <w:t xml:space="preserve"> 40 МЕ/мл, а с 2005 г. – ИНСУРАН</w:t>
      </w:r>
      <w:r>
        <w:rPr>
          <w:sz w:val="28"/>
          <w:szCs w:val="28"/>
          <w:vertAlign w:val="superscript"/>
        </w:rPr>
        <w:t>®</w:t>
      </w:r>
      <w:r>
        <w:rPr>
          <w:sz w:val="28"/>
          <w:szCs w:val="28"/>
        </w:rPr>
        <w:t xml:space="preserve"> 100 МЕ/мл в количестве, составляющем 14% рынка инсулиновых препаратов в г. Москве.</w:t>
      </w:r>
    </w:p>
    <w:p>
      <w:pPr>
        <w:pStyle w:val="2"/>
        <w:spacing w:lineRule="auto" w:line="360"/>
        <w:ind w:firstLine="708"/>
        <w:jc w:val="both"/>
        <w:rPr/>
      </w:pPr>
      <w:r>
        <w:rPr/>
        <w:tab/>
      </w:r>
    </w:p>
    <w:p>
      <w:pPr>
        <w:pStyle w:val="Heading1"/>
        <w:numPr>
          <w:ilvl w:val="0"/>
          <w:numId w:val="2"/>
        </w:numPr>
        <w:rPr/>
      </w:pPr>
      <w:r>
        <w:rPr>
          <w:bCs/>
          <w:szCs w:val="28"/>
        </w:rPr>
        <w:t>Создание технологии получения субстанции инсулина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этапы исследований, положенных в основу технологии производства инсулина, включали: 1) создание штамма-продуцента инсулина; 2) создание технологии получения субстанции ГИЧ; 3) масштабирование процесса и создание опытно-промышленного производства активной фармацевтической субстанции (АФС) инсулина; 4) разработка методов контроля качества и создание стандарта качества (фармакопейной статьи предприяти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ческий процесс производства субстанции ГИЧ в ИБХ РАН основан на следующей схеме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учение посевного материала штамма-продуцента </w:t>
      </w:r>
      <w:r>
        <w:rPr>
          <w:sz w:val="28"/>
          <w:szCs w:val="28"/>
        </w:rPr>
        <w:t>(оживление консервированной культуры; выращивание маточной культуры; выращивание инокулята)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иосинтез рекомбинантного белка (РБ) </w:t>
      </w:r>
      <w:r>
        <w:rPr>
          <w:sz w:val="28"/>
          <w:szCs w:val="28"/>
        </w:rPr>
        <w:t>(выращивание продуцента в ферментере (ферментация); получение биомассы (сепарирование); дезинтеграция клеточной суспензии; выделение и отмывка телец включения (центрифугирование))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еление и очистка РБ </w:t>
      </w:r>
      <w:r>
        <w:rPr>
          <w:sz w:val="28"/>
          <w:szCs w:val="28"/>
        </w:rPr>
        <w:t>(солюбилизация телец включения и восстановление РБ белка; ренатурация и последующая хроматографическая очистка РБ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Ферментативное расщепление РБ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5.</w:t>
        <w:tab/>
        <w:t>Хроматографическая очистка инсулин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Получение кристаллов ГИЧ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Создание штамма-продуцента инсулина человека.</w:t>
      </w:r>
    </w:p>
    <w:p>
      <w:pPr>
        <w:pStyle w:val="Normal"/>
        <w:shd w:fill="FFFFFF" w:val="clear"/>
        <w:autoSpaceDE w:val="false"/>
        <w:spacing w:lineRule="auto" w:line="360"/>
        <w:ind w:right="-109" w:firstLine="720"/>
        <w:jc w:val="both"/>
        <w:rPr/>
      </w:pPr>
      <w:r>
        <w:rPr>
          <w:sz w:val="28"/>
          <w:szCs w:val="28"/>
        </w:rPr>
        <w:t xml:space="preserve">Перед началом исследований по разработке технологии получения инсулина в распоряжении исследователей был созданный в ИБХ РАН штамм-продуц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M</w:t>
      </w:r>
      <w:r>
        <w:rPr>
          <w:sz w:val="28"/>
          <w:szCs w:val="28"/>
        </w:rPr>
        <w:t>109</w:t>
      </w:r>
      <w:r>
        <w:rPr>
          <w:sz w:val="28"/>
          <w:szCs w:val="28"/>
          <w:lang w:val="en-US"/>
        </w:rPr>
        <w:t>pPINS</w:t>
      </w:r>
      <w:r>
        <w:rPr>
          <w:sz w:val="28"/>
          <w:szCs w:val="28"/>
        </w:rPr>
        <w:t xml:space="preserve">07, для создания которого была использована рекомбинантная плазмидная ДНК </w:t>
      </w:r>
      <w:r>
        <w:rPr>
          <w:sz w:val="28"/>
          <w:szCs w:val="28"/>
          <w:lang w:val="en-US"/>
        </w:rPr>
        <w:t>pPINS</w:t>
      </w:r>
      <w:r>
        <w:rPr>
          <w:sz w:val="28"/>
          <w:szCs w:val="28"/>
        </w:rPr>
        <w:t>07 с молекулярной массой 3,3 МДа (5051 п.о.), кодирующая рекомбинантный белок (РБ), в котором последовательность иммуноглобулин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-связывающего домена В белка А  </w:t>
      </w:r>
      <w:r>
        <w:rPr>
          <w:i/>
          <w:sz w:val="28"/>
          <w:szCs w:val="28"/>
          <w:lang w:val="en-US"/>
        </w:rPr>
        <w:t>St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 соеди</w:t>
        <w:softHyphen/>
        <w:t xml:space="preserve">нена через пептидный линкер </w:t>
      </w:r>
      <w:r>
        <w:rPr>
          <w:sz w:val="28"/>
          <w:szCs w:val="28"/>
          <w:lang w:val="en-US"/>
        </w:rPr>
        <w:t>His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GlySerArg</w:t>
      </w:r>
      <w:r>
        <w:rPr>
          <w:sz w:val="28"/>
          <w:szCs w:val="28"/>
        </w:rPr>
        <w:t xml:space="preserve"> с аминокислотной последовательностью про</w:t>
        <w:softHyphen/>
        <w:t>инсулина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Штамм </w:t>
      </w:r>
      <w:r>
        <w:rPr>
          <w:sz w:val="28"/>
          <w:szCs w:val="28"/>
          <w:lang w:val="en-US"/>
        </w:rPr>
        <w:t>JM</w:t>
      </w:r>
      <w:r>
        <w:rPr>
          <w:sz w:val="28"/>
          <w:szCs w:val="28"/>
        </w:rPr>
        <w:t>109</w:t>
      </w:r>
      <w:r>
        <w:rPr>
          <w:sz w:val="28"/>
          <w:szCs w:val="28"/>
          <w:lang w:val="en-US"/>
        </w:rPr>
        <w:t>pPINS</w:t>
      </w:r>
      <w:r>
        <w:rPr>
          <w:sz w:val="28"/>
          <w:szCs w:val="28"/>
        </w:rPr>
        <w:t xml:space="preserve">07 исходно использовался при разработке процесса получения инсулина. Созданная на его основе технология позволяла  получить ГИЧ фармакопейного качества с приемлемым  выходом, но продуктивность штамма и эффективность очистки все еще оставалась недостаточно высокой. В ходе многочисленных экспериментов исследователями был создан новый штамм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 co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07 – продуцент гибридного полипептида с последовательностью проинсулина человека путем трансформации клеток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21 плазмидой </w:t>
      </w:r>
      <w:r>
        <w:rPr>
          <w:sz w:val="28"/>
          <w:szCs w:val="28"/>
          <w:lang w:val="en-US"/>
        </w:rPr>
        <w:t>pPINS</w:t>
      </w:r>
      <w:r>
        <w:rPr>
          <w:sz w:val="28"/>
          <w:szCs w:val="28"/>
        </w:rPr>
        <w:t xml:space="preserve">07 с помощью электропорации. </w:t>
      </w:r>
    </w:p>
    <w:p>
      <w:pPr>
        <w:pStyle w:val="Normal"/>
        <w:spacing w:lineRule="auto" w:line="360"/>
        <w:ind w:right="-108" w:firstLine="709"/>
        <w:jc w:val="both"/>
        <w:rPr/>
      </w:pPr>
      <w:r>
        <w:rPr>
          <w:sz w:val="28"/>
          <w:szCs w:val="28"/>
        </w:rPr>
        <w:t xml:space="preserve">Полученный штамм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. coli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21/pLP-3-1, названный </w:t>
      </w:r>
      <w:r>
        <w:rPr>
          <w:i/>
          <w:sz w:val="28"/>
          <w:szCs w:val="28"/>
        </w:rPr>
        <w:t>E.coli</w:t>
      </w:r>
      <w:r>
        <w:rPr>
          <w:sz w:val="28"/>
          <w:szCs w:val="28"/>
          <w:lang w:val="en-US"/>
        </w:rPr>
        <w:t> B</w:t>
      </w:r>
      <w:r>
        <w:rPr>
          <w:sz w:val="28"/>
          <w:szCs w:val="28"/>
        </w:rPr>
        <w:t xml:space="preserve">L07 обладал значительными преимуществами перед штаммами-продуцентами использованными ранее. Это, в частности, возрастание внутриклеточного содержания рекомбинантного препроинсулина человека как следствие инактивации в плазмиде некоторых генов, кодирующих бактериальные белки. Кроме того, в клетках нового штамма отсутствовали  продукты деградации предшественника инсулина, затрудняющие его очистку. 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</w:rPr>
        <w:t>1.2. Разработка технологии культивирования штамма-продуцента инсулина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 xml:space="preserve">Изучение процесса культивирования продуцента позволило разработать технологию, состоящую из ниже описанных стадий. </w:t>
      </w:r>
    </w:p>
    <w:p>
      <w:pPr>
        <w:pStyle w:val="BodyText2"/>
        <w:widowControl/>
        <w:spacing w:lineRule="auto" w:line="360"/>
        <w:ind w:hanging="0"/>
        <w:rPr/>
      </w:pPr>
      <w:r>
        <w:rPr>
          <w:szCs w:val="28"/>
          <w:u w:val="single"/>
        </w:rPr>
        <w:t>1.2.1. Приготовление посевн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лонную (музейную) культуру штамма-продуцента дважды последовательно высевали  на агаризованной питательной среде. Отобранные клоны проверяли на продуктивность РБ методом электрофореза на полиакриламидном геле. Уровень накопления гибридного белка должен быть не менее 30% от суммы всех белков клетки. Далее для выращивания маточной культуры в колбу с жидкой питательной средой вносили несколько типичных колоний рабочей культуры и выдерживали при +3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Готовая маточная культура имела оптическую плотность при длине волны 540 нм, равную 7,5 оптическим единицам (ОЕ); рН 5,1 и  типичную морфологию клеток при отсутствии посторонней микрофлоры. Инокулят, получаемый из маточной культуры,  имел оптическую плотность при длине волны 540 нм, равную 4,3 ОЕ; рН 6,1 и был использован на стадии биосинтеза.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1.2.2. Биосинтез Р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ыращивание штамма-продуцента проводили в биореакторе (ферментере) объемом 200 л, содержащем питательную стерильную среду. В ферментер засевали инокулят и проводили биосинтез при температуре +3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рН 7,0,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55% от насыщения и давлении в аппарате 0,25 атм. Температуру, рН, давление в аппарате поддерживали автоматически. При достижении необходимой оптической плотности культуральной жидкости культуру непрерывно подпитывали раствором глюкозы. В ходе культивирования в ферментер вносили раствор ампициллина и проводили индукцию синтеза рекомбинантного белка изопропил-β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тиогалактозидом (ИПТГ). Через 4-5 ч. После добавления индуктора процесс останавливали. Общее время культивирования составляло 12-13 ч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ъем сырой биомассы с 1 л  культуральной жидкости – 55 г, содержание влаги – около 70%, содержание рекомбинантного белка в клетках биомассы – 25-30 %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1.2.3. Получение биомасс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ультуральную жидкость центрифугировали с помощью проточной центрифуги. Средний съем сырой биомассы – 11 кг, влажность - 72%, содержание РБ в биомассе – 27-30%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1.2.4. Разрушение клеток и выделение телец включ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готовленную суспензию клеточной биомассы разрушали на проточном дезинтеграторе при повышенном давлении в 600 атм. за 3-4 цикла дезинтеграции. Разрушение клеток контролировали по накоплению растворимого белка, степень разрушения клеток оценивали визуально с помощью микроскопа. Степень разрушения клеток составляла 90-95%. Дезинтегрированную суспензию клеток далее подавали на вращающийся ротор проточной центрифуги. Скорость подачи не более 1 л/мин. Вес влажного осадка телец включения (ТВ), содержащих рекомбинантный белок, составлял около 3 кг (15 г/л КЖ), содержание влаги около 80%, содержание РБ около 50%.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. Промышленная технология культивирования штамма-продуцента инсул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сштабирование технологии культивирования штамма-продуцента ГИЧ было осуществлено применительно к аппаратурной схеме цеха промышленной ферментации ОБП ИБХ РАН. В ходе проведения технологических экспериментов был достигнут коэффициент масштабирования от 5 до 1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</w:t>
        <w:tab/>
        <w:t>Основные отличия производственного процесса от лабораторного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посевной материал (инокулят) выращивался в ферментере, рабочим объемом 200 л (температура +3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рН 7,0,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55% от насыщения, давление в аппарате 0,25 атм), с автоматическим контролем параметров процесса. При достижении необходимой оптической плотности культуральной жидкости, материал передавался в производственный фермен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Выращивание штамма-продуцента проводилось в производственном ферментере объемом 3000 л. Процесс контролировался автоматизированной системой управления (АСУ ТП) с параметрированием основных характерист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тадия сбора клеток и отмывки ТВ осуществляется на промышленном сепараторе непрерывного действия. Стадия разрушения упрощена применением замкнутого кон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характеристики процесса: съем биомассы с 1000 л - 70 кг (влажность 72%); количество ТВ – 17 кг (влажность 80%); суммарное содержание белка – 2100г; (содержание РБ 86%); продуктивность – 1,8 г РБ с 1 л культуральной жидкости 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1.4. Разработка технологии выделения и очистки субстанции инсулина.</w:t>
      </w:r>
    </w:p>
    <w:p>
      <w:pPr>
        <w:pStyle w:val="BodyText2"/>
        <w:widowControl/>
        <w:spacing w:lineRule="auto" w:line="360"/>
        <w:rPr/>
      </w:pPr>
      <w:r>
        <w:rPr>
          <w:szCs w:val="28"/>
        </w:rPr>
        <w:t xml:space="preserve">Создание стабильного высокопроизводительного штамма-продуцента рекомбинантного инсулина  и технологии его культивирования позволило провести комплексное исследование по разработке опытно-промышленной технологии получения активной фармацевтической субстанции  ГИЧ. Процесс получения инсулина состоит из трех основных этапов: получения проинсулинсодержащего РБ в мономерной форме; получения ГИЧ из РБ (ферментативный гидролиз); очистки и кристаллизации цинковой соли инсулина.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роматографическая очистка рекомбинантного белка на анионит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Очистка РБ осуществляется на сорбенте на основе ДЕАЕ-сефароз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дну стадию, при этом получают белок преимущественно в мономерной форме (рис.  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Масштабирование и оптимизация перечисленных выше технологических стадий позволили значительно увеличить выход, в результате из 17 кг тел включения в промышленных условиях удалось получить 792 г Р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.4.2. Ферментативное расщепление рекомбинантного белка и выделение инсу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ая стадия включала процесс расщепления РБ под действием протеолитических ферментов и концентрирование продуктов гидролиза. Исследования показали, что оптимально ферментативный процесс осуществляется смесью трипсина и карбоксипептидазы В (</w:t>
      </w:r>
      <w:r>
        <w:rPr>
          <w:sz w:val="28"/>
          <w:szCs w:val="28"/>
          <w:lang w:val="en-US"/>
        </w:rPr>
        <w:t>CpB</w:t>
      </w:r>
      <w:r>
        <w:rPr>
          <w:sz w:val="28"/>
          <w:szCs w:val="28"/>
        </w:rPr>
        <w:t>) в соотношении РБ-трипсин-</w:t>
      </w:r>
      <w:r>
        <w:rPr>
          <w:sz w:val="28"/>
          <w:szCs w:val="28"/>
          <w:lang w:val="en-US"/>
        </w:rPr>
        <w:t>CpB</w:t>
      </w:r>
      <w:r>
        <w:rPr>
          <w:sz w:val="28"/>
          <w:szCs w:val="28"/>
        </w:rPr>
        <w:t xml:space="preserve"> 4000: 1-2: 1. </w:t>
      </w:r>
      <w:r>
        <w:rPr>
          <w:color w:val="000000"/>
          <w:sz w:val="28"/>
          <w:szCs w:val="28"/>
        </w:rPr>
        <w:t xml:space="preserve">Последний, под действием </w:t>
      </w:r>
      <w:r>
        <w:rPr>
          <w:color w:val="000000"/>
          <w:sz w:val="28"/>
          <w:szCs w:val="28"/>
          <w:lang w:val="en-US"/>
        </w:rPr>
        <w:t>CpB</w:t>
      </w:r>
      <w:r>
        <w:rPr>
          <w:color w:val="000000"/>
          <w:sz w:val="28"/>
          <w:szCs w:val="28"/>
        </w:rPr>
        <w:t xml:space="preserve"> расщепляется с образованием целевого продукта – инсулина человека. </w:t>
      </w:r>
      <w:r>
        <w:rPr>
          <w:sz w:val="28"/>
          <w:szCs w:val="28"/>
        </w:rPr>
        <w:t xml:space="preserve">Концентрирование продуктов гидролиза осуществляли солевым осаждением, при этом достигалась дополнительная очистка ГИЧ от низкомолекулярных примес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инсулина, С-пептида и фрагментов лидерной последовательности РБ в ходе ферментативного гидролиза могут образовываться различные «инсулиноподобные» пептиды, а также А21-дезамидоинсулин (8-12%), количественное содержание которых строго номинируется в конечном продукте.  </w:t>
      </w:r>
      <w:r>
        <w:rPr>
          <w:sz w:val="28"/>
          <w:szCs w:val="28"/>
        </w:rPr>
        <w:t>Инсулиноподобные пептиды при анализе ОФ ВЭЖХ элюируются до или после  инсулина и условно обозначаются как “гидрофильные” и “гидрофобные”. Очистка инсулина от гидрофильных  примесей является крайне затруднительной и приводит к значительному снижению выхода целев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азработанного штамма-продуцента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07, позволило получить РБ, гидролизат которого практически не содержит гидрофильных инсулиноподобных пептидов. Это значительно упростило задачу разделения смеси продуктов ферментативного гидролиза Р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остижения максимума концентрации инсулина при минимальном содержании примесей гидролиз останавливали, подкисляя раствор до рН 3,5. Гидролизат обрабатывали хлоридом натрия или ацетатом цинка, осаждая инсулин, в результате получали осадок инсулина сырца с содержанием целевого продукта до 90%.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ферментативного расщепления гибридного белка была масштабирована в десятки раз, без потери качества и количества получаемого инсулина. Из 792 г РБ получали 202 г инсулина.  </w:t>
      </w:r>
    </w:p>
    <w:p>
      <w:pPr>
        <w:pStyle w:val="Heading6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1.4.3.1. Хроматографическая очистка инсулина на гидрофобном сорбенте.</w:t>
      </w:r>
    </w:p>
    <w:p>
      <w:pPr>
        <w:pStyle w:val="Heading6"/>
        <w:rPr/>
      </w:pPr>
      <w:r>
        <w:rPr>
          <w:b w:val="false"/>
          <w:bCs w:val="false"/>
          <w:sz w:val="28"/>
          <w:szCs w:val="28"/>
          <w:u w:val="single"/>
        </w:rPr>
        <w:t>1.4.3.2. Финишная очистка инсулина на анионите и гель-фильтрация.</w:t>
      </w:r>
    </w:p>
    <w:p>
      <w:pPr>
        <w:pStyle w:val="Heading6"/>
        <w:rPr/>
      </w:pPr>
      <w:r>
        <w:rPr>
          <w:b w:val="false"/>
          <w:bCs w:val="false"/>
          <w:sz w:val="28"/>
          <w:szCs w:val="28"/>
          <w:u w:val="single"/>
        </w:rPr>
        <w:t>1.4.3.3. Получение кристаллов цинк-инсул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твор белка, полученного после гель-фильтрации, обрабатывали ацетатом цинка, и при рН 6,0 осаждали аморфный осадок инсулина, который растворяли в растворе лимонной кислоты и, добавляя раствор хлористого цинка на холоду, получали кристаллы цинковой соли ГИЧ. В лабораторных условиях после последовательной промывки водой для инъекций, спиртом и эфиром осадок кристаллического цинк-инсулина сушили под вакуумом в течение 48 часов. В опытно-промышленном производстве водный осадок цинковой соли ГИЧ после фильтрации под вакуумом подвергали лиофильной сушке до регламентных характеристик по специально разработанному протокол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на конечной стадии в производстве из 17 кг телец включения (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ультуральной жидкости) получали более 80 г Г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Cs/>
          <w:szCs w:val="28"/>
        </w:rPr>
        <w:t xml:space="preserve">2. Организация производства инсулина в соответствии с правилами </w:t>
      </w:r>
      <w:r>
        <w:rPr>
          <w:bCs/>
          <w:szCs w:val="28"/>
          <w:lang w:val="en-US"/>
        </w:rPr>
        <w:t>GMP</w:t>
      </w:r>
      <w:r>
        <w:rPr>
          <w:bCs/>
          <w:szCs w:val="28"/>
        </w:rPr>
        <w:t xml:space="preserve"> и внедрение препаратов в практику отечественного здравоохра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рганизация производства лекарственных препаратов Инсуран</w:t>
      </w:r>
      <w:r>
        <w:rPr>
          <w:sz w:val="28"/>
          <w:szCs w:val="28"/>
          <w:vertAlign w:val="superscript"/>
        </w:rPr>
        <w:t>®</w:t>
      </w:r>
      <w:r>
        <w:rPr>
          <w:sz w:val="28"/>
          <w:szCs w:val="28"/>
        </w:rPr>
        <w:t>, и внедрение в практику отечественного здравоохранения потребовали реализации перечня мероприятий. Сюда вош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формление нормативно-технической документации – опытно-промышленных регламентов (ОПР), ФСП, мастер-файлов предприятия, стандартных операционных процедур (СОП) и д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Реконструкция производственных участков в соответствии с требованиями </w:t>
      </w:r>
      <w:r>
        <w:rPr>
          <w:sz w:val="28"/>
          <w:szCs w:val="28"/>
          <w:lang w:val="en-US"/>
        </w:rPr>
        <w:t>GM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производства и аттестации контрольно-аналитических лабораторий МЗ Р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экономической эффективности разработанных технологий с целью завоевания рыночного сегм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овным принципом функционирования современного производства лекарственных препаратов, лежащим в основе перечисленных мероприятий, является система обеспечения качества. Так например СОПы по контролю качества распространяются на все виды сырья и материалов, используемые в производстве и, естественно, включают контрольные точки технологических процессов и соответствие конечного продукта требованиям ФС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ажнейшим фактором, определяющим успех, является валидация - доказательство соответствия критических параметров процессов (оборудования) заданным требованиям. Валидация охватывает все процессы, начиная от аттестации проекта реконструкции имеющихся производственных участков, включая квалификацию оборудования и технологических процессов и заканчивая валидацией аналитических (физико-химических и биологических) методов контроля. </w:t>
      </w:r>
    </w:p>
    <w:p>
      <w:pPr>
        <w:pStyle w:val="2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u w:val="none"/>
        </w:rPr>
        <w:t xml:space="preserve">Обязательным условием, обеспечивающим качество конечного продукта, является наличие маршрутных карт технологических процессов и создание досье на серию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  <w:numRestart w:val="eachPage"/>
      </w:footnotePr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ru-RU" w:bidi="ar-SA"/>
    </w:rPr>
  </w:style>
  <w:style w:type="character" w:styleId="Contentschildlabel1">
    <w:name w:val="contents-child-label1"/>
    <w:qFormat/>
    <w:rPr>
      <w:rFonts w:ascii="Verdana" w:hAnsi="Verdana" w:cs="Verdana"/>
      <w:sz w:val="20"/>
      <w:szCs w:val="20"/>
    </w:rPr>
  </w:style>
  <w:style w:type="character" w:styleId="S">
    <w:name w:val="s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spacing w:lineRule="auto" w:line="360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">
    <w:name w:val="N"/>
    <w:basedOn w:val="Normal"/>
    <w:qFormat/>
    <w:pPr>
      <w:tabs>
        <w:tab w:val="clear" w:pos="709"/>
        <w:tab w:val="left" w:pos="284" w:leader="none"/>
      </w:tabs>
      <w:jc w:val="both"/>
    </w:pPr>
    <w:rPr>
      <w:rFonts w:ascii="TimesET;Times New Roman" w:hAnsi="TimesET;Times New Roman" w:cs="TimesET;Times New Roman"/>
      <w:sz w:val="18"/>
      <w:szCs w:val="20"/>
    </w:rPr>
  </w:style>
  <w:style w:type="paragraph" w:styleId="11">
    <w:name w:val="Основной текст1"/>
    <w:basedOn w:val="Normal"/>
    <w:qFormat/>
    <w:pPr>
      <w:autoSpaceDE w:val="false"/>
    </w:pPr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</w:pPr>
    <w:rPr>
      <w:szCs w:val="20"/>
    </w:rPr>
  </w:style>
  <w:style w:type="paragraph" w:styleId="B10">
    <w:name w:val="B10"/>
    <w:basedOn w:val="Normal"/>
    <w:qFormat/>
    <w:pPr>
      <w:tabs>
        <w:tab w:val="clear" w:pos="709"/>
        <w:tab w:val="left" w:pos="227" w:leader="none"/>
        <w:tab w:val="left" w:pos="284" w:leader="none"/>
      </w:tabs>
      <w:ind w:left="198" w:hanging="255"/>
      <w:jc w:val="both"/>
    </w:pPr>
    <w:rPr>
      <w:rFonts w:ascii="TimesET;Times New Roman" w:hAnsi="TimesET;Times New Roman" w:cs="TimesET;Times New Roman"/>
      <w:sz w:val="16"/>
      <w:szCs w:val="20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Style12">
    <w:name w:val="Цитата"/>
    <w:basedOn w:val="Normal"/>
    <w:qFormat/>
    <w:pPr>
      <w:autoSpaceDE w:val="false"/>
      <w:spacing w:lineRule="auto" w:line="480"/>
      <w:ind w:left="1134" w:right="567" w:firstLine="709"/>
    </w:pPr>
    <w:rPr>
      <w:lang w:val="en-US" w:eastAsia="en-US"/>
    </w:rPr>
  </w:style>
  <w:style w:type="paragraph" w:styleId="Style13">
    <w:name w:val="Обычный (веб)"/>
    <w:basedOn w:val="Normal"/>
    <w:qFormat/>
    <w:pPr>
      <w:spacing w:before="150" w:after="60"/>
      <w:jc w:val="both"/>
    </w:pPr>
    <w:rPr>
      <w:rFonts w:ascii="Arial" w:hAnsi="Arial" w:cs="Arial"/>
      <w:color w:val="000000"/>
      <w:sz w:val="20"/>
      <w:szCs w:val="20"/>
    </w:rPr>
  </w:style>
  <w:style w:type="paragraph" w:styleId="Date">
    <w:name w:val="date"/>
    <w:basedOn w:val="Normal"/>
    <w:qFormat/>
    <w:pPr>
      <w:spacing w:before="150" w:after="60"/>
      <w:jc w:val="both"/>
    </w:pPr>
    <w:rPr>
      <w:rFonts w:ascii="Arial" w:hAnsi="Arial" w:cs="Arial"/>
      <w:color w:val="6868D0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397"/>
    </w:pPr>
    <w:rPr>
      <w:sz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Style14">
    <w:name w:val="Обычный отступ"/>
    <w:basedOn w:val="Normal"/>
    <w:qFormat/>
    <w:pPr>
      <w:tabs>
        <w:tab w:val="clear" w:pos="709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right" w:pos="8640" w:leader="none"/>
      </w:tabs>
      <w:spacing w:before="120" w:after="0"/>
      <w:ind w:left="432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TextIndent2">
    <w:name w:val="Text Indent 2"/>
    <w:basedOn w:val="Style14"/>
    <w:qFormat/>
    <w:pPr>
      <w:ind w:left="864" w:hanging="0"/>
    </w:pPr>
    <w:rPr>
      <w:color w:val="800000"/>
    </w:rPr>
  </w:style>
  <w:style w:type="paragraph" w:styleId="12">
    <w:name w:val="Обычный оступ 1"/>
    <w:basedOn w:val="TextIndent2"/>
    <w:qFormat/>
    <w:pPr/>
    <w:rPr>
      <w:color w:val="00000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3:58:00Z</dcterms:created>
  <dc:creator>Олечка</dc:creator>
  <dc:description/>
  <cp:keywords/>
  <dc:language>en-US</dc:language>
  <cp:lastModifiedBy>Алексей Никонов</cp:lastModifiedBy>
  <cp:lastPrinted>2006-11-11T14:47:00Z</cp:lastPrinted>
  <dcterms:modified xsi:type="dcterms:W3CDTF">2010-09-09T19:56:00Z</dcterms:modified>
  <cp:revision>22</cp:revision>
  <dc:subject/>
  <dc:title>Развитие с середины 1970-х годов генной инженерии, т</dc:title>
</cp:coreProperties>
</file>