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 Е К Ц И Я  №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Основы генетической инженери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В первой половине  70-х годов ХХ в. развитие молекулярной биологии привело к возникновению  новой экспериментальной технологии, которая получила в СССР название “генная инженерия”, а в западной литературе именуется “работой с рекомбинантными молекулами ДНК”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олекула </w:t>
      </w:r>
      <w:r>
        <w:rPr>
          <w:b/>
          <w:i/>
          <w:iCs/>
          <w:color w:val="000000"/>
        </w:rPr>
        <w:t>рекомбинантной ДН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едставляет собой два компонента, соединенные в бесклеточной системе: вектор, обеспечивающий механизм репликации и экспрессии, и фрагмент </w:t>
      </w:r>
      <w:r>
        <w:rPr>
          <w:b/>
          <w:i/>
          <w:iCs/>
          <w:color w:val="000000"/>
        </w:rPr>
        <w:t>клонируемо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«чу</w:t>
        <w:softHyphen/>
        <w:t>жеродной</w:t>
      </w:r>
      <w:r>
        <w:rPr>
          <w:b/>
          <w:color w:val="000000"/>
        </w:rPr>
        <w:t xml:space="preserve">») </w:t>
      </w:r>
      <w:r>
        <w:rPr>
          <w:b/>
          <w:i/>
          <w:iCs/>
          <w:color w:val="000000"/>
        </w:rPr>
        <w:t>ДНК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держащий интересующие исследователя гене</w:t>
        <w:softHyphen/>
        <w:t>тические элементы, которые нужно перенести в реципиентную клетку (клетка-хозяин). Генетическая инженерия возникла на стыке многих биологических дисциплин: молекулярной генетики, энзимологии, биохимии нуклеиновых кислот и др. Первая рекомбинантная ДНК получена в 1972 г. (П.Бергом с сотр.) и была со</w:t>
        <w:softHyphen/>
        <w:t>ставлена из фрагмента ДНК обезьяньего вируса ОВ40 и бакте</w:t>
        <w:softHyphen/>
        <w:t xml:space="preserve">риофага </w:t>
      </w:r>
      <w:r>
        <w:rPr>
          <w:b/>
          <w:color w:val="000000"/>
        </w:rPr>
        <w:t>λ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  <w:lang w:val="en-US"/>
        </w:rPr>
        <w:t>dvgal</w:t>
      </w:r>
      <w:r>
        <w:rPr>
          <w:color w:val="000000"/>
        </w:rPr>
        <w:t xml:space="preserve"> с галактозным опероном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Формально 1972 г. следует считать датой рождения генетической инженер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color w:val="000000"/>
          <w:sz w:val="36"/>
          <w:szCs w:val="36"/>
        </w:rPr>
        <w:t>1.Технология конструирования и работы с рекомбинантными ДНК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ность генетической инженерии сводится к целенаправ</w:t>
        <w:softHyphen/>
        <w:t>ленному конструированию искусственных генетических систем вне организма с последующим введением их в живой организм. При этом рекомбинантные ДНК становятся составной частью генетического аппарата реципиентного организма и, кроме того, они привно</w:t>
        <w:softHyphen/>
        <w:t>сят в него новые генетические и физиолого-биохимические свой</w:t>
        <w:softHyphen/>
        <w:t>ства, полезные для человека. К числу таких свойств можно отне</w:t>
        <w:softHyphen/>
        <w:t>сти синтез аминокислот и белков, гормонов, ферментов, вита</w:t>
        <w:softHyphen/>
        <w:t>минов и др. Источником генетического материала могут выступать различные организмы не способные в обычных, природных условия, к обмену генетической информацией  с организмами - реципиент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настоящее время не существует единого, универсального набора методик, но чаще всего эксперименты с рекомбинантной ДНК проводят по следующей схем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3325495" cy="351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Из организма - донора нужных генов - экс</w:t>
        <w:softHyphen/>
        <w:t>трагируют нативную ДНК (клонируемая ДНК, встраиваемая ДНК, ДНК-мишень, чу</w:t>
        <w:softHyphen/>
        <w:t>жеродная ДНК), подвергают ее избирательному фермента</w:t>
        <w:softHyphen/>
        <w:t>тивному гидролизу по определенным участкам (расщепляют, разрезают) с помощью соответствующих рестриктаз и соединяют (лигируют, сшивают) с другой ДНК (вектор для клонирования, клонирую</w:t>
        <w:softHyphen/>
        <w:t>щий вектор) с образованием новой, рекомбинантной молекулы (конструкция «клонирую</w:t>
        <w:softHyphen/>
        <w:t>щий вектор - встроенная ДНК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. Эту конструкцию вводят в клетку-хозяина (реципиент), где она реплицируется и пере</w:t>
        <w:softHyphen/>
        <w:t>дается потомкам. Этот процесс называется т</w:t>
      </w:r>
      <w:r>
        <w:rPr>
          <w:b/>
          <w:color w:val="000000"/>
        </w:rPr>
        <w:t>рансформацие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Идентифицируют и отбирают клетки, несу</w:t>
        <w:softHyphen/>
        <w:t>щие рекомбинантную ДНК (трансформиро</w:t>
        <w:softHyphen/>
        <w:t>ванные клетк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Получают специфический белковый про</w:t>
        <w:softHyphen/>
        <w:t>дукт, синтезированный клетками-хозяевами, что служит подтверждением клонирования искомого ген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ссмотрим эти процессы поподробне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i/>
          <w:iCs/>
          <w:color w:val="000000"/>
        </w:rPr>
        <w:t>Расщепление ДНК в специфических участках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уклеотидных последовательностей осуществляется особыми бактериальными внутриклеточными ферментами - </w:t>
      </w:r>
      <w:r>
        <w:rPr>
          <w:b/>
          <w:color w:val="000000"/>
        </w:rPr>
        <w:t>рестрикцирующими нуклеазами</w:t>
      </w:r>
      <w:r>
        <w:rPr>
          <w:color w:val="000000"/>
        </w:rPr>
        <w:t>, способными разрушить чужерод</w:t>
        <w:softHyphen/>
        <w:t xml:space="preserve">ную ДНК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аждый фермент, способный разрушить чужеродную ДНК, опознает в ней специфическую последовательность из 4-6 нуклеотидов. Соответствующие последовательности в геноме продуцирующих их бакте</w:t>
        <w:softHyphen/>
        <w:t>рий замаскированы метилированием остатков дезоксирибозы  с помощью ферментов-метилаз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гласно номенклатуре, предло</w:t>
        <w:softHyphen/>
        <w:t xml:space="preserve">женной </w:t>
      </w:r>
      <w:r>
        <w:rPr>
          <w:color w:val="000000"/>
          <w:lang w:val="en-US"/>
        </w:rPr>
        <w:t>X</w:t>
      </w:r>
      <w:r>
        <w:rPr>
          <w:color w:val="000000"/>
        </w:rPr>
        <w:t>. Смитом и Д. Натансоном, название рестриктазы складывается из трех букв: первая обозначает ро</w:t>
        <w:softHyphen/>
        <w:t>довое название, две последующие - первые буквы ви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пример, фер</w:t>
        <w:softHyphen/>
        <w:t xml:space="preserve">мент из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означают как Есо или из </w:t>
      </w:r>
      <w:r>
        <w:rPr>
          <w:b/>
          <w:i/>
          <w:iCs/>
          <w:color w:val="000000"/>
          <w:lang w:val="en-US"/>
        </w:rPr>
        <w:t>Haemophilus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influenzae</w:t>
      </w:r>
      <w:r>
        <w:rPr>
          <w:b/>
          <w:i/>
          <w:iCs/>
          <w:color w:val="000000"/>
        </w:rPr>
        <w:t xml:space="preserve"> 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n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.д. Типовая или штаммовая идентификация следует за родовидовой, например, </w:t>
      </w:r>
      <w:r>
        <w:rPr>
          <w:color w:val="000000"/>
          <w:lang w:val="en-US"/>
        </w:rPr>
        <w:t>EcoRI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Hindll</w:t>
      </w:r>
      <w:r>
        <w:rPr>
          <w:color w:val="000000"/>
        </w:rPr>
        <w:t xml:space="preserve"> и т. д. В настоящее время различные фирмы в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ускают более 100 разнообразных ферментов, опознающих различные последовательности нуклеотидов. Для каждого конкретного фермента они различаются по длине, первичной  структуре и способу разрыва молекул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НК. Подавляющее большинство ферментов разрывает только двунитевую ДНК с образованием серии фрагментов, называемых рестрикционными (или рестриктами) с тупыми либо липкими концами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рестриктазы вносят разрывы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ве цепи ДНК со смещением на несколько нуклеотидов то  на концах фрагментов образуются короткие одноцепочечные участки, способные  образовывать комплементарные пары оснований с любым другим одноцепочечным участком, полученным с помощью того же фермента (“лип</w:t>
        <w:softHyphen/>
        <w:t xml:space="preserve">кие концы”). Если разрыв происходит без смещения, то образуются фрагменты ДНК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“тупыми концами”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дин из важнейших этапов конструирования молекулы рекомбинантной ДНК является лигирование (или сшивание) генов с помощью фермента ДНК-лигазы. Сшивание фрагментов ДНК, содержащих нужные гены, может проходить как по “липким”, так и по “тупым” концам. Однако эффективность  сшивки по “тупым” концам  ниже чем по “липким”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>-- -- АТГЦААТТ                ЦАГТЦ-- --              -- --ГЦГГ     ЦЦГТ-- -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- -- ТАЦГ                ТТААГТЦАГ-- --               -- --ЦГЦЦ     ГГЦА-- --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74930</wp:posOffset>
                </wp:positionV>
                <wp:extent cx="0" cy="72580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9pt" to="10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0</wp:posOffset>
                </wp:positionH>
                <wp:positionV relativeFrom="paragraph">
                  <wp:posOffset>16510</wp:posOffset>
                </wp:positionV>
                <wp:extent cx="0" cy="7258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1.3pt" to="406pt,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сшивание          ДНК-лигаза                                       сшивание    ДНК-лигаза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</w:rPr>
        <w:t xml:space="preserve">    </w:t>
      </w:r>
      <w:r>
        <w:rPr>
          <w:b/>
          <w:color w:val="000000"/>
          <w:sz w:val="32"/>
          <w:szCs w:val="32"/>
        </w:rPr>
        <w:t>-- -- АТГЦААТТ—ЦАГТЦ-- -                         -- --ГЦГГ—ЦЦГТ-- -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</w:t>
      </w:r>
      <w:r>
        <w:rPr>
          <w:b/>
          <w:color w:val="000000"/>
          <w:sz w:val="32"/>
          <w:szCs w:val="32"/>
        </w:rPr>
        <w:t>-- --ТАЦГ—ТТААГТЦАГ-- --                         -- --ЦГЦЦ—ГГЦА-- --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сшивание по “липким” концам                      сшивание по “тупым” концам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При от</w:t>
      </w:r>
      <w:r>
        <w:rPr>
          <w:color w:val="000000"/>
        </w:rPr>
        <w:t xml:space="preserve">сутствии комплиментарных “липких” концов у сшиваемых фрагментов их достраивают, т.е. синтезируют искусственно ферментативным путем. Для этой цели применяют так называемые </w:t>
      </w:r>
      <w:r>
        <w:rPr>
          <w:b/>
          <w:color w:val="000000"/>
        </w:rPr>
        <w:t xml:space="preserve">линкеры </w:t>
      </w:r>
      <w:r>
        <w:rPr>
          <w:color w:val="000000"/>
        </w:rPr>
        <w:t>(или переходники) – короткие участки ДНК, имеющие разные “липкие” концы, комплиментарные сшиваемым фрагмент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</w:t>
      </w:r>
      <w:r>
        <w:rPr>
          <w:b/>
          <w:color w:val="000000"/>
          <w:sz w:val="36"/>
          <w:szCs w:val="36"/>
        </w:rPr>
        <w:t>-- --АТГЦААТТ                ТАЦГ-- --</w:t>
      </w:r>
    </w:p>
    <w:p>
      <w:pPr>
        <w:pStyle w:val="Normal"/>
        <w:shd w:fill="FFFFFF" w:val="clear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41910</wp:posOffset>
                </wp:positionV>
                <wp:extent cx="0" cy="7258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.3pt" to="231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6"/>
          <w:szCs w:val="36"/>
        </w:rPr>
        <w:t xml:space="preserve">                     </w:t>
      </w:r>
      <w:r>
        <w:rPr>
          <w:b/>
          <w:color w:val="000000"/>
          <w:sz w:val="36"/>
          <w:szCs w:val="36"/>
        </w:rPr>
        <w:t>-- --ТАЦГ                 АГГТАТГЦ-- --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            </w:t>
      </w:r>
      <w:r>
        <w:rPr>
          <w:b/>
          <w:color w:val="000000"/>
          <w:sz w:val="36"/>
          <w:szCs w:val="36"/>
        </w:rPr>
        <w:t xml:space="preserve">Х 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36"/>
          <w:szCs w:val="36"/>
        </w:rPr>
        <w:t xml:space="preserve">               “</w:t>
      </w:r>
      <w:r>
        <w:rPr>
          <w:b/>
          <w:color w:val="000000"/>
        </w:rPr>
        <w:t>Липкие</w:t>
      </w:r>
      <w:r>
        <w:rPr>
          <w:b/>
          <w:color w:val="000000"/>
          <w:sz w:val="36"/>
          <w:szCs w:val="36"/>
        </w:rPr>
        <w:t xml:space="preserve">” </w:t>
      </w:r>
      <w:r>
        <w:rPr>
          <w:b/>
          <w:color w:val="000000"/>
        </w:rPr>
        <w:t>концы не комплиментарны. Сшивки нет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b/>
          <w:color w:val="000000"/>
          <w:sz w:val="36"/>
          <w:szCs w:val="36"/>
        </w:rPr>
        <w:t xml:space="preserve">-- --АТГЦААТТ             ЦТГАГАТЦЦА             ТАЦГ -- -- 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80670</wp:posOffset>
                </wp:positionV>
                <wp:extent cx="0" cy="7258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2.1pt" to="147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87020</wp:posOffset>
                </wp:positionV>
                <wp:extent cx="635" cy="72580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6pt" to="333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6"/>
          <w:szCs w:val="36"/>
        </w:rPr>
        <w:t>-- -- ТАЦГ             ТТААГАЦТЦТ               АГГТАТГЦ-- --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фрагмент 1                          линкер                                     фрагмент 2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-- --АТГЦААТТ-- --ЦТГАГАТЦЦА-- --ТАГЦ-- --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b/>
          <w:color w:val="000000"/>
          <w:sz w:val="36"/>
          <w:szCs w:val="36"/>
        </w:rPr>
        <w:t>-- --ТАЦГ-- --ТТААГАЦТЦТ-- --АГГТАТГЦ-- --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>сшивание с помощью линкер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инкерные фрагменты не только обеспечивают объединение генов, но и обусловливают их экспрессию, в связи с чем часто в середину линкера помещают какой либо регуляторный  генетический  элемент, например промотор, или участок связывания с рибосом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сле того как рекомбинантная ДНК сшита, ее можно ввести в жи</w:t>
        <w:softHyphen/>
        <w:t>вые клетки. Но поскольку она не способна к самовоспроизведе</w:t>
        <w:softHyphen/>
        <w:t>нию, ее быстро разрушат внутриклеточные нуклеазы. Для того чтобы рекомбинантная ДНК стала составной частью генетического ап</w:t>
        <w:softHyphen/>
        <w:t>парата клетки, она должна либо встроиться (интегрироваться) в ее геном (в хромосому) и реплицироваться за его счет, либо быть способной к автономной репликации. Принято молекулы ДНК, способные ак</w:t>
        <w:softHyphen/>
        <w:t xml:space="preserve">цептировать чужеродную ДНК и автономно реплицироваться, называть </w:t>
      </w:r>
      <w:r>
        <w:rPr>
          <w:b/>
          <w:i/>
          <w:iCs/>
          <w:color w:val="000000"/>
        </w:rPr>
        <w:t>векторными молекулам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 числу векторов относят плазмиды, бактериофаги, вирусы животных. Векторы должны обла</w:t>
        <w:softHyphen/>
        <w:t>дать следующими особенностями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 Иметь субстратные участки для определенных эндонуклеаз рестрикции, в которые после их разрезания можно встроить нужный ген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  </w:t>
      </w:r>
      <w:r>
        <w:rPr>
          <w:color w:val="000000"/>
        </w:rPr>
        <w:t>2. Иметь свойства репликона, т.е самовоспроизводить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  Содержать один или несколько маркерных генов, которые после проникно-вения вектора в клетку придают ей фенотип, сви</w:t>
        <w:softHyphen/>
        <w:t>детельствующий о присутствии вектор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частности, для бактериальных векторов в качестве маркерных генов чаще всего используются гены, вызывающие устойчивость клеток к некоторым антибиотикам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 Иметь малый размер и способность проникать через клеточную оболочку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Таким образом, все векторы обеспечивают репликацию встроен</w:t>
        <w:softHyphen/>
        <w:t>ных генов, их экспрессию, интеграцию в хромосому клетки и т.д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Чаще других в генетической инженерии в качестве векторов исполь</w:t>
        <w:softHyphen/>
        <w:t xml:space="preserve">зуют плазмиды. </w:t>
      </w:r>
      <w:r>
        <w:rPr>
          <w:b/>
          <w:i/>
          <w:iCs/>
          <w:color w:val="000000"/>
        </w:rPr>
        <w:t>Плазмид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ют специфические бактериальные репликоны (внехромосомные элементы наследственности), способные к длительному автономному существованию и стабильно насле</w:t>
        <w:softHyphen/>
        <w:t>дуемые. Они представляют собой двуцепочечные кольцевые моле</w:t>
        <w:softHyphen/>
        <w:t>кулы ДНК с вариабельными молекулярными массами. По разме</w:t>
        <w:softHyphen/>
        <w:t xml:space="preserve">ру они соответствуют 1 - 3 % от хромосомы  бактериальной клетки. Так, молекулярная масса одной из самых мелких плазмид, найденных у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b/>
          <w:i/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авляет 1,5 МДа, а клетки псевдомонад содержат плаз</w:t>
        <w:softHyphen/>
        <w:t xml:space="preserve">миды с Мг около 300 МДа, что составляет 15 % от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в хромосом этих бактерий. Плазмиды разделяют на </w:t>
      </w:r>
      <w:r>
        <w:rPr>
          <w:b/>
          <w:color w:val="000000"/>
        </w:rPr>
        <w:t>конъюгативные</w:t>
      </w:r>
      <w:r>
        <w:rPr>
          <w:color w:val="000000"/>
        </w:rPr>
        <w:t>, способ</w:t>
        <w:softHyphen/>
        <w:t>ные сами перенестись в реципиентные клетки с помощью конъю</w:t>
        <w:softHyphen/>
        <w:t xml:space="preserve">гации, и </w:t>
      </w:r>
      <w:r>
        <w:rPr>
          <w:b/>
          <w:color w:val="000000"/>
        </w:rPr>
        <w:t>неконъюгативные</w:t>
      </w:r>
      <w:r>
        <w:rPr>
          <w:color w:val="000000"/>
        </w:rPr>
        <w:t xml:space="preserve">, не обладающие этим свойством. Они детерминируют разные свойства: </w:t>
      </w:r>
      <w:r>
        <w:rPr>
          <w:b/>
          <w:color w:val="000000"/>
        </w:rPr>
        <w:t xml:space="preserve">резистентность к </w:t>
      </w:r>
      <w:r>
        <w:rPr>
          <w:color w:val="000000"/>
        </w:rPr>
        <w:t>антибиотикам (</w:t>
      </w:r>
      <w:r>
        <w:rPr>
          <w:color w:val="000000"/>
          <w:lang w:val="en-US"/>
        </w:rPr>
        <w:t>R</w:t>
      </w:r>
      <w:r>
        <w:rPr>
          <w:color w:val="000000"/>
        </w:rPr>
        <w:t>-плазмиды);</w:t>
      </w:r>
      <w:r>
        <w:rPr>
          <w:b/>
          <w:color w:val="000000"/>
        </w:rPr>
        <w:t xml:space="preserve"> биодеградацию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color w:val="000000"/>
        </w:rPr>
        <w:t>-плазмиды)</w:t>
      </w:r>
      <w:r>
        <w:rPr>
          <w:b/>
          <w:color w:val="000000"/>
        </w:rPr>
        <w:t xml:space="preserve"> </w:t>
      </w:r>
      <w:r>
        <w:rPr>
          <w:color w:val="000000"/>
        </w:rPr>
        <w:t>и др. Например, плаз</w:t>
        <w:softHyphen/>
        <w:t xml:space="preserve">миды стафилококков несут гены устойчивости к пенициллину, соединениям ртути и др. Гены устойчивости к тяжелым металлам обнаружены также в составе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-плазмид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лазмиды могут управлять синтезом инсектицида в клетках </w:t>
      </w:r>
      <w:r>
        <w:rPr>
          <w:b/>
          <w:i/>
          <w:iCs/>
          <w:color w:val="000000"/>
          <w:lang w:val="en-US"/>
        </w:rPr>
        <w:t>Bacillus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thuringiensis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лазмида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lang w:val="en-US"/>
        </w:rPr>
        <w:t>FP</w:t>
      </w:r>
      <w:r>
        <w:rPr>
          <w:color w:val="000000"/>
        </w:rPr>
        <w:t>-плазмиды псевдомонад являются поло</w:t>
        <w:softHyphen/>
        <w:t xml:space="preserve">выми факторами. Плазмида  </w:t>
      </w:r>
      <w:r>
        <w:rPr>
          <w:color w:val="000000"/>
          <w:lang w:val="en-US"/>
        </w:rPr>
        <w:t>pSIOl</w:t>
      </w:r>
      <w:r>
        <w:rPr>
          <w:color w:val="000000"/>
        </w:rPr>
        <w:t xml:space="preserve"> с Мг 5,8 МДа несет ген устой</w:t>
        <w:softHyphen/>
        <w:t>чивости к тетрациклину (селективный маркер). У различных мик</w:t>
        <w:softHyphen/>
        <w:t xml:space="preserve">роорганизмов -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b/>
          <w:i/>
          <w:iCs/>
          <w:color w:val="000000"/>
        </w:rPr>
        <w:t xml:space="preserve">, </w:t>
      </w:r>
      <w:r>
        <w:rPr>
          <w:b/>
          <w:i/>
          <w:iCs/>
          <w:color w:val="000000"/>
          <w:lang w:val="en-US"/>
        </w:rPr>
        <w:t>Salmonella</w:t>
      </w:r>
      <w:r>
        <w:rPr>
          <w:b/>
          <w:i/>
          <w:iCs/>
          <w:color w:val="000000"/>
        </w:rPr>
        <w:t xml:space="preserve">, </w:t>
      </w:r>
      <w:r>
        <w:rPr>
          <w:b/>
          <w:i/>
          <w:iCs/>
          <w:color w:val="000000"/>
          <w:lang w:val="en-US"/>
        </w:rPr>
        <w:t>Bacillus</w:t>
      </w:r>
      <w:r>
        <w:rPr>
          <w:b/>
          <w:i/>
          <w:iCs/>
          <w:color w:val="000000"/>
        </w:rPr>
        <w:t xml:space="preserve">, </w:t>
      </w:r>
      <w:r>
        <w:rPr>
          <w:b/>
          <w:i/>
          <w:iCs/>
          <w:color w:val="000000"/>
          <w:lang w:val="en-US"/>
        </w:rPr>
        <w:t>Saccharomyce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наружены </w:t>
      </w:r>
      <w:r>
        <w:rPr>
          <w:color w:val="000000"/>
          <w:lang w:val="en-US"/>
        </w:rPr>
        <w:t>Col</w:t>
      </w:r>
      <w:r>
        <w:rPr>
          <w:color w:val="000000"/>
        </w:rPr>
        <w:t>-плазмиды, обеспечивающие синтез разных колицинов - высокоспецифических антибиотиков, подавляющих жизнедеятельность других штаммов микроорганизмов того же вида или родственных видов. Количество плазмид в клетке может коле</w:t>
        <w:softHyphen/>
        <w:t>баться от одной до более ста. В целом, чем крупнее плазмида, тем меньше количество ее копий в клетке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ервый плазмидный вектор был получен С.Коэном (1973). Его источником была плазмида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</w:rPr>
        <w:t>6-5</w:t>
      </w:r>
      <w:r>
        <w:rPr>
          <w:color w:val="000000"/>
        </w:rPr>
        <w:t xml:space="preserve"> с </w:t>
      </w:r>
      <w:r>
        <w:rPr>
          <w:color w:val="000000"/>
          <w:lang w:val="en-US"/>
        </w:rPr>
        <w:t>Mr</w:t>
      </w:r>
      <w:r>
        <w:rPr>
          <w:color w:val="000000"/>
        </w:rPr>
        <w:t xml:space="preserve"> 65 кДа. Плазмида стала родоначальником серии векторов и других структур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собое место в генетическом манипулировании занимает плазмида (</w:t>
      </w:r>
      <w:r>
        <w:rPr>
          <w:color w:val="000000"/>
          <w:lang w:val="en-US"/>
        </w:rPr>
        <w:t>ColE</w:t>
      </w:r>
      <w:r>
        <w:rPr>
          <w:color w:val="000000"/>
        </w:rPr>
        <w:t>1), от</w:t>
        <w:softHyphen/>
        <w:t xml:space="preserve">носящаяся к группе колициногенных плазмид </w:t>
      </w:r>
      <w:r>
        <w:rPr>
          <w:b/>
          <w:i/>
          <w:iCs/>
          <w:color w:val="000000"/>
        </w:rPr>
        <w:t>Е.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>ColE</w:t>
      </w:r>
      <w:r>
        <w:rPr>
          <w:color w:val="000000"/>
        </w:rPr>
        <w:t>1 реп</w:t>
        <w:softHyphen/>
        <w:t>лицируется независимо от хромосомы и присутствует в количе</w:t>
        <w:softHyphen/>
        <w:t>стве примерно 24 копий на клетку. Ее широко используют благо</w:t>
        <w:softHyphen/>
        <w:t xml:space="preserve">даря селективному маркеру (способность к синтезу антибиотика колицина) в качестве вектора для клонирования фрагментов про- и эукариотической ДНК в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b/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лазмида </w:t>
      </w:r>
      <w:r>
        <w:rPr>
          <w:b/>
          <w:color w:val="000000"/>
          <w:lang w:val="en-US"/>
        </w:rPr>
        <w:t>pBR</w:t>
      </w:r>
      <w:r>
        <w:rPr>
          <w:b/>
          <w:color w:val="000000"/>
        </w:rPr>
        <w:t>313</w:t>
      </w:r>
      <w:r>
        <w:rPr>
          <w:color w:val="000000"/>
        </w:rPr>
        <w:t xml:space="preserve"> содержит уникальные участки расщеплений нескольких рестриктаз: </w:t>
      </w:r>
      <w:r>
        <w:rPr>
          <w:color w:val="000000"/>
          <w:lang w:val="en-US"/>
        </w:rPr>
        <w:t>EcoR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ndll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m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ai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mal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pal</w:t>
      </w:r>
      <w:r>
        <w:rPr>
          <w:color w:val="000000"/>
        </w:rPr>
        <w:t xml:space="preserve">. Конструируя рекомбинантную ДНК, в эти участки можно встраивать фрагменты чужеродной ДНК, полученные с помощью соответствующих рестриктаз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На рис. изображена схема распо</w:t>
        <w:softHyphen/>
        <w:t xml:space="preserve">ложения генов в плазмиде </w:t>
      </w:r>
      <w:r>
        <w:rPr>
          <w:color w:val="000000"/>
          <w:lang w:val="en-US"/>
        </w:rPr>
        <w:t>pBR</w:t>
      </w:r>
      <w:r>
        <w:rPr>
          <w:color w:val="000000"/>
        </w:rPr>
        <w:t xml:space="preserve">322. 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61460" cy="32816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лазмида </w:t>
      </w:r>
      <w:r>
        <w:rPr>
          <w:color w:val="000000"/>
          <w:lang w:val="en-US"/>
        </w:rPr>
        <w:t>pBR</w:t>
      </w:r>
      <w:r>
        <w:rPr>
          <w:color w:val="000000"/>
        </w:rPr>
        <w:t>322 содержит два гена, программирующих устойчивость к двум различным ан</w:t>
        <w:softHyphen/>
        <w:t>тибиотикам - тетрациклину (</w:t>
      </w:r>
      <w:r>
        <w:rPr>
          <w:b/>
          <w:color w:val="000000"/>
        </w:rPr>
        <w:t xml:space="preserve">ген </w:t>
      </w:r>
      <w:r>
        <w:rPr>
          <w:b/>
          <w:color w:val="000000"/>
          <w:lang w:val="en-US"/>
        </w:rPr>
        <w:t>tet</w:t>
      </w:r>
      <w:r>
        <w:rPr>
          <w:color w:val="000000"/>
        </w:rPr>
        <w:t>) и ампициллину (</w:t>
      </w:r>
      <w:r>
        <w:rPr>
          <w:b/>
          <w:color w:val="000000"/>
        </w:rPr>
        <w:t xml:space="preserve">ген </w:t>
      </w:r>
      <w:r>
        <w:rPr>
          <w:b/>
          <w:color w:val="000000"/>
          <w:lang w:val="en-US"/>
        </w:rPr>
        <w:t>bl</w:t>
      </w:r>
      <w:r>
        <w:rPr>
          <w:b/>
          <w:color w:val="000000"/>
        </w:rPr>
        <w:t>а</w:t>
      </w:r>
      <w:r>
        <w:rPr>
          <w:color w:val="000000"/>
        </w:rPr>
        <w:t xml:space="preserve">). В гене </w:t>
      </w:r>
      <w:r>
        <w:rPr>
          <w:b/>
          <w:color w:val="000000"/>
          <w:lang w:val="en-US"/>
        </w:rPr>
        <w:t>tet</w:t>
      </w:r>
      <w:r>
        <w:rPr>
          <w:color w:val="000000"/>
        </w:rPr>
        <w:t xml:space="preserve"> находятся уникальные участки расщепления рестриктазами </w:t>
      </w:r>
      <w:r>
        <w:rPr>
          <w:color w:val="000000"/>
          <w:lang w:val="en-US"/>
        </w:rPr>
        <w:t>Hind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mH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alI</w:t>
      </w:r>
      <w:r>
        <w:rPr>
          <w:color w:val="000000"/>
        </w:rPr>
        <w:t xml:space="preserve">, а в гене </w:t>
      </w:r>
      <w:r>
        <w:rPr>
          <w:b/>
          <w:color w:val="000000"/>
          <w:lang w:val="en-US"/>
        </w:rPr>
        <w:t>bl</w:t>
      </w:r>
      <w:r>
        <w:rPr>
          <w:b/>
          <w:color w:val="000000"/>
        </w:rPr>
        <w:t>а</w:t>
      </w:r>
      <w:r>
        <w:rPr>
          <w:color w:val="000000"/>
        </w:rPr>
        <w:t xml:space="preserve"> - участок расщепления </w:t>
      </w:r>
      <w:r>
        <w:rPr>
          <w:color w:val="000000"/>
          <w:lang w:val="en-US"/>
        </w:rPr>
        <w:t>PstI</w:t>
      </w:r>
      <w:r>
        <w:rPr>
          <w:color w:val="000000"/>
        </w:rPr>
        <w:t>. Если разрезать плазмиду любой из рестриктаз, участок расщепле</w:t>
        <w:softHyphen/>
        <w:t xml:space="preserve">ния которой находится в гене </w:t>
      </w:r>
      <w:r>
        <w:rPr>
          <w:b/>
          <w:color w:val="000000"/>
          <w:lang w:val="en-US"/>
        </w:rPr>
        <w:t>tet</w:t>
      </w:r>
      <w:r>
        <w:rPr>
          <w:color w:val="000000"/>
        </w:rPr>
        <w:t>, и соединить ее методом «лип</w:t>
        <w:softHyphen/>
        <w:t>ких» концов с чужеродным фрагментом ДНК, то в полученной рекомбинантной молекуле останется нетронутым только ген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bl</w:t>
      </w:r>
      <w:r>
        <w:rPr>
          <w:b/>
          <w:color w:val="000000"/>
        </w:rPr>
        <w:t>а</w:t>
      </w:r>
      <w:r>
        <w:rPr>
          <w:color w:val="000000"/>
        </w:rPr>
        <w:t xml:space="preserve">, а </w:t>
      </w:r>
      <w:r>
        <w:rPr>
          <w:b/>
          <w:color w:val="000000"/>
        </w:rPr>
        <w:t xml:space="preserve">ген </w:t>
      </w:r>
      <w:r>
        <w:rPr>
          <w:b/>
          <w:color w:val="000000"/>
          <w:lang w:val="en-US"/>
        </w:rPr>
        <w:t>tet</w:t>
      </w:r>
      <w:r>
        <w:rPr>
          <w:color w:val="000000"/>
        </w:rPr>
        <w:t xml:space="preserve"> утрачивает свою активность, так как его целостность на</w:t>
        <w:softHyphen/>
        <w:t xml:space="preserve">рушается вставкой. Напротив, при разрезании плазмиды рестриктазой </w:t>
      </w:r>
      <w:r>
        <w:rPr>
          <w:color w:val="000000"/>
          <w:lang w:val="en-US"/>
        </w:rPr>
        <w:t>PstI</w:t>
      </w:r>
      <w:r>
        <w:rPr>
          <w:color w:val="000000"/>
        </w:rPr>
        <w:t xml:space="preserve"> и внедрении в этот участок фрагмента ДНК инактивируется </w:t>
      </w:r>
      <w:r>
        <w:rPr>
          <w:b/>
          <w:color w:val="000000"/>
        </w:rPr>
        <w:t xml:space="preserve">ген </w:t>
      </w:r>
      <w:r>
        <w:rPr>
          <w:b/>
          <w:color w:val="000000"/>
          <w:lang w:val="en-US"/>
        </w:rPr>
        <w:t>bl</w:t>
      </w:r>
      <w:r>
        <w:rPr>
          <w:b/>
          <w:color w:val="000000"/>
        </w:rPr>
        <w:t>а</w:t>
      </w:r>
      <w:r>
        <w:rPr>
          <w:color w:val="000000"/>
        </w:rPr>
        <w:t xml:space="preserve">, тогда как </w:t>
      </w:r>
      <w:r>
        <w:rPr>
          <w:b/>
          <w:color w:val="000000"/>
        </w:rPr>
        <w:t xml:space="preserve">ген </w:t>
      </w:r>
      <w:r>
        <w:rPr>
          <w:b/>
          <w:color w:val="000000"/>
          <w:lang w:val="en-US"/>
        </w:rPr>
        <w:t>tet</w:t>
      </w:r>
      <w:r>
        <w:rPr>
          <w:color w:val="000000"/>
        </w:rPr>
        <w:t xml:space="preserve"> продолжает кодировать белок, обеспечивающий устойчивость </w:t>
      </w:r>
      <w:r>
        <w:rPr>
          <w:b/>
          <w:i/>
          <w:iCs/>
          <w:color w:val="000000"/>
        </w:rPr>
        <w:t xml:space="preserve">Е. </w:t>
      </w:r>
      <w:r>
        <w:rPr>
          <w:b/>
          <w:i/>
          <w:iCs/>
          <w:color w:val="000000"/>
          <w:lang w:val="en-US"/>
        </w:rPr>
        <w:t>col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 тетрациклину. Плазмидные векторы в настоящее время чрезвычайно разнообразны за счет следующих свойств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Наличие большого количества участков рестрикции, отвечающих различным рестриктаза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Возможность уменьшения размеров плазмиды вследствие изъятия участков, не обязательных для репликации и замены их клонируемыми генами.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3.Гибридизации векторов одного рода с другими векторами или природными плазмидами (например, получены </w:t>
      </w:r>
      <w:r>
        <w:rPr>
          <w:b/>
          <w:i/>
          <w:iCs/>
          <w:color w:val="000000"/>
        </w:rPr>
        <w:t>гибридные вектор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комбинацией плазмиды и фага </w:t>
      </w:r>
      <w:r>
        <w:rPr>
          <w:b/>
          <w:color w:val="000000"/>
        </w:rPr>
        <w:t>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при этом вновь сконструиро</w:t>
        <w:softHyphen/>
        <w:t>ванная рекомбинантная ДНК должна сохранить репликационные свойства исходной плазмиды)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Наличие селективных генетических маркеров, позволяющи</w:t>
        <w:softHyphen/>
        <w:t>х вести отбор рекомбинантных клонов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iCs/>
          <w:color w:val="000000"/>
        </w:rPr>
        <w:t xml:space="preserve">  </w:t>
      </w:r>
      <w:r>
        <w:rPr>
          <w:b/>
          <w:i/>
          <w:iCs/>
          <w:color w:val="000000"/>
        </w:rPr>
        <w:t>Эукариотические вирус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 сих пор нашли более скромное при</w:t>
        <w:softHyphen/>
        <w:t xml:space="preserve">менение в качестве векторов. Практически используются только онкогенный вирус </w:t>
      </w:r>
      <w:r>
        <w:rPr>
          <w:color w:val="000000"/>
          <w:lang w:val="en-US"/>
        </w:rPr>
        <w:t>SV</w:t>
      </w:r>
      <w:r>
        <w:rPr>
          <w:color w:val="000000"/>
        </w:rPr>
        <w:t xml:space="preserve"> 40 и его производные. Все эти векторы - дефектные вирусы, не способные давать полноценные вирусные частицы в клетке хозяина. Клонируемую ДНК можно вводить и в другие репликоны, способные размножаться в клетках, напри</w:t>
        <w:softHyphen/>
        <w:t>мер бактериофаги. Чаще всего из известных фагов в качестве век</w:t>
        <w:softHyphen/>
        <w:t xml:space="preserve">торов применяют сконструированные производные фага </w:t>
      </w:r>
      <w:r>
        <w:rPr>
          <w:b/>
          <w:color w:val="000000"/>
        </w:rPr>
        <w:t>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фа</w:t>
        <w:softHyphen/>
        <w:t xml:space="preserve">гов М13 и </w:t>
      </w:r>
      <w:r>
        <w:rPr>
          <w:color w:val="000000"/>
          <w:lang w:val="en-US"/>
        </w:rPr>
        <w:t>fd</w:t>
      </w:r>
      <w:r>
        <w:rPr>
          <w:color w:val="000000"/>
        </w:rPr>
        <w:t xml:space="preserve">. В векторах на </w:t>
      </w:r>
      <w:r>
        <w:rPr>
          <w:iCs/>
          <w:color w:val="000000"/>
        </w:rPr>
        <w:t>основ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бактериофага </w:t>
      </w:r>
      <w:r>
        <w:rPr>
          <w:b/>
          <w:color w:val="000000"/>
        </w:rPr>
        <w:t>λ</w:t>
      </w:r>
      <w:r>
        <w:rPr>
          <w:color w:val="000000"/>
        </w:rPr>
        <w:t xml:space="preserve"> используется </w:t>
      </w:r>
      <w:r>
        <w:rPr>
          <w:iCs/>
          <w:color w:val="000000"/>
        </w:rPr>
        <w:t xml:space="preserve">его </w:t>
      </w:r>
      <w:r>
        <w:rPr>
          <w:color w:val="000000"/>
        </w:rPr>
        <w:t xml:space="preserve">особенность, состоящая в том, что большая часть его ДНК не участвует в размножении фага в клетке и может быть удалена . Это позволяет вводить вместо нее чужеродную, клонируемую ДНК в ДНК фага </w:t>
      </w:r>
      <w:r>
        <w:rPr>
          <w:b/>
          <w:color w:val="000000"/>
        </w:rPr>
        <w:t>λ</w:t>
      </w:r>
      <w:r>
        <w:rPr>
          <w:color w:val="000000"/>
        </w:rPr>
        <w:t xml:space="preserve"> и использовать его в качестве вектор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екторные плазмиды и векторные вирусы со встроенными чу</w:t>
        <w:softHyphen/>
        <w:t>жеродными генами часто называют</w:t>
      </w: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 xml:space="preserve">гибридными </w:t>
      </w:r>
      <w:r>
        <w:rPr>
          <w:b/>
          <w:color w:val="000000"/>
        </w:rPr>
        <w:t xml:space="preserve">(или </w:t>
      </w:r>
      <w:r>
        <w:rPr>
          <w:b/>
          <w:i/>
          <w:iCs/>
          <w:color w:val="000000"/>
        </w:rPr>
        <w:t xml:space="preserve">химерными) плазмидами </w:t>
      </w:r>
      <w:r>
        <w:rPr>
          <w:b/>
          <w:color w:val="000000"/>
        </w:rPr>
        <w:t>(или фагами).</w:t>
      </w:r>
      <w:r>
        <w:rPr>
          <w:color w:val="000000"/>
        </w:rPr>
        <w:t xml:space="preserve"> После конструирования рекомбинант</w:t>
        <w:softHyphen/>
        <w:t xml:space="preserve">ных ДНК их с помощью </w:t>
      </w:r>
      <w:r>
        <w:rPr>
          <w:b/>
          <w:color w:val="000000"/>
        </w:rPr>
        <w:t>трансформации</w:t>
      </w:r>
      <w:r>
        <w:rPr>
          <w:color w:val="000000"/>
        </w:rPr>
        <w:t xml:space="preserve"> вводят в реципиентный организм: бактериальную, грибную, растительную или животную клетку. Трансформация предусматривает предвари-тельную обра</w:t>
        <w:softHyphen/>
        <w:t xml:space="preserve">ботку клеток соединениями, обусловливающими проникновение ДНК внутрь клеток (раствор </w:t>
      </w:r>
      <w:r>
        <w:rPr>
          <w:b/>
          <w:color w:val="000000"/>
        </w:rPr>
        <w:t>СаС1</w:t>
      </w:r>
      <w:r>
        <w:rPr>
          <w:b/>
          <w:color w:val="000000"/>
          <w:vertAlign w:val="subscript"/>
        </w:rPr>
        <w:t>2</w:t>
      </w:r>
      <w:r>
        <w:rPr>
          <w:color w:val="000000"/>
        </w:rPr>
        <w:t>) за счет увеличения проницаемости клеточной стенки, с последующим их помещением в селективирующую среду, в которой способны существовать только клетки, получившие век</w:t>
        <w:softHyphen/>
        <w:t>торную молекулу, например в среду с определенным антибио</w:t>
        <w:softHyphen/>
        <w:t xml:space="preserve">тиком. Другим способом увеличения проницаемости клеточной  стенки является </w:t>
      </w:r>
      <w:r>
        <w:rPr>
          <w:b/>
          <w:color w:val="000000"/>
        </w:rPr>
        <w:t xml:space="preserve">электропорация, </w:t>
      </w:r>
      <w:r>
        <w:rPr>
          <w:color w:val="000000"/>
        </w:rPr>
        <w:t xml:space="preserve"> когда клеточную суспензию обрабатывают короткими импульсами переменного тока высокого напряжения (порядка 2500 вольт). После такой обработки эффективность  трансформации повышается, в зависимости от размеров плазмид, в 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– 10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раз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оцесс инфицирования клеток с помощью чужеродных ДНК, приводящий к образованию зрелого фагового потомства, назван </w:t>
      </w:r>
      <w:r>
        <w:rPr>
          <w:b/>
          <w:color w:val="000000"/>
        </w:rPr>
        <w:t>трансфекцие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днако эффективность проникновения экзогенной ДНК в клетку довольно низка. Поэто</w:t>
        <w:softHyphen/>
        <w:t>му среди бактерий, подвергшихся трансформации, только неболь</w:t>
        <w:softHyphen/>
        <w:t>шая часть оказывается трансформированной (обычно одна из тысячи). Кроме того, часть этих бактерий может содержать исходную, не трансформированную плазмиду. Отделение клеток, содержащих рекомбинантную ДНК, от об</w:t>
        <w:softHyphen/>
        <w:t xml:space="preserve">щей массы осуществляется в процессе </w:t>
      </w:r>
      <w:r>
        <w:rPr>
          <w:b/>
          <w:color w:val="000000"/>
        </w:rPr>
        <w:t>клонирования</w:t>
      </w:r>
      <w:r>
        <w:rPr>
          <w:color w:val="000000"/>
        </w:rPr>
        <w:t>. Для клони</w:t>
        <w:softHyphen/>
        <w:t>рования трансформиро-ванную бактериальную суспензию низкой концентрации выливают на твердую питательную среду, например на агар или чаще на нитроцеллюлозные фильтры, помещенные на чаш</w:t>
        <w:softHyphen/>
        <w:t>ку Петри с питательной средой, из расчета 5 - 10 бакте</w:t>
        <w:softHyphen/>
        <w:t>рий на 1 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верхности. Бактериальная клетка на поверхности фильтра начинает делиться с образованием в итоге маленькой коло</w:t>
        <w:softHyphen/>
        <w:t xml:space="preserve">нии, похожей на шляпку гриба. Эта колония называется </w:t>
      </w:r>
      <w:r>
        <w:rPr>
          <w:b/>
          <w:i/>
          <w:iCs/>
          <w:color w:val="000000"/>
        </w:rPr>
        <w:t>клоном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чем из каждой клетки образуется свой клон, все клетки кото</w:t>
        <w:softHyphen/>
        <w:t>рого имеют свойства бактерии-родоначальник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Отбор бактерий-трансформантов можно продемонстрировать, используя  рассмотренную ранее плазмиду </w:t>
      </w:r>
      <w:r>
        <w:rPr>
          <w:color w:val="000000"/>
          <w:lang w:val="en-US"/>
        </w:rPr>
        <w:t>pBR</w:t>
      </w:r>
      <w:r>
        <w:rPr>
          <w:color w:val="000000"/>
        </w:rPr>
        <w:t>322, содержащую два гена устойчивости к тетрациклину и ампициллину. Для отбора этих бак</w:t>
        <w:softHyphen/>
        <w:t>терий в питательную среду добавляют антибиотик - или ампициллин, или тет</w:t>
        <w:softHyphen/>
        <w:t>рациклин в зависимости от того, какой из генов (</w:t>
      </w:r>
      <w:r>
        <w:rPr>
          <w:color w:val="000000"/>
          <w:lang w:val="en-US"/>
        </w:rPr>
        <w:t>bl</w:t>
      </w:r>
      <w:r>
        <w:rPr>
          <w:color w:val="000000"/>
        </w:rPr>
        <w:t xml:space="preserve">а или </w:t>
      </w:r>
      <w:r>
        <w:rPr>
          <w:color w:val="000000"/>
          <w:lang w:val="en-US"/>
        </w:rPr>
        <w:t>tet</w:t>
      </w:r>
      <w:r>
        <w:rPr>
          <w:color w:val="000000"/>
        </w:rPr>
        <w:t>) ос</w:t>
        <w:softHyphen/>
        <w:t xml:space="preserve">тался </w:t>
      </w:r>
      <w:r>
        <w:rPr>
          <w:b/>
          <w:color w:val="000000"/>
        </w:rPr>
        <w:t>интактным</w:t>
      </w:r>
      <w:r>
        <w:rPr>
          <w:color w:val="000000"/>
        </w:rPr>
        <w:t xml:space="preserve"> (неповрежденным) после введения чужеродной ДНК. На такой сре</w:t>
        <w:softHyphen/>
        <w:t>де клоны образуют клетки только с плазмидами (рекомбинантными и нерекомбинантными), а все остальные погибают. Для отделения рекомбинантных бактерий от исходных используют следующую технологию. К фильтру с исходными колониями прижимают свежий нитроцеллюлозный фильтр (</w:t>
      </w:r>
      <w:r>
        <w:rPr>
          <w:b/>
          <w:color w:val="000000"/>
        </w:rPr>
        <w:t>фильтр-реплика</w:t>
      </w:r>
      <w:r>
        <w:rPr>
          <w:color w:val="000000"/>
        </w:rPr>
        <w:t>), который затем переносят на чашку Петри с аналогичной  питательной средой, но, содержащей антибиотик, ген ус</w:t>
        <w:softHyphen/>
        <w:t>тойчивости к которому был разрушен при создании рекомбинантов. На этих фильтрах дают клоны только те бактерии, кото</w:t>
        <w:softHyphen/>
        <w:t>рые содержат исходную плазмиду, а рекомбинантные бактерии их не образуют. Анализируя расположение клонов на исходном фильтре, и фильтре-реплике, выделяют колонии, содержащие трансформированные клетк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и поиске рекомбинантных клонов успешно применяют </w:t>
      </w:r>
      <w:r>
        <w:rPr>
          <w:b/>
          <w:color w:val="000000"/>
        </w:rPr>
        <w:t>метод радиоавтографии</w:t>
      </w:r>
      <w:r>
        <w:rPr>
          <w:color w:val="000000"/>
        </w:rPr>
        <w:t>, основанный на способности  двух любых одноцепочечных  комплиментарных  фрагментов ДНК спариваться (гибридизоваться) между собой. Если один фрагмент  (ДНК-зонд, гибридизационный зонд) содержит радиоактивную  метку (обычно изотоп фосфора 32 или иода 125), то радиоактивной будет и гибридизованная  молекула ДНК или ее фрагмен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Технология подготовительного этапа радиоавтографического скрининга имеет много общего с описанной выше процедурой, используемой при клонировании. Полученную с трансформированной бактериальной колонии фильтр-реплику подвергают щелочной обработке при высокой температуре. При этом клетки в колониях лизируются, а клеточная ДНК денатурируется с разрушением двойной спирали и одиночные цепи связываются с нитроцеллюлозой в том участке, где была расположена соответствующая колония. Далее фильтр подвергают обработке раствором, содержащим специально приготовленные, меченные изотопами, одноцепочечные фрагменты клонируемой ДНК а затем промывают для удаления раствора с ДНК-зондом. На тех участках фильтра, где находились трансформированные клетки будет происходить процесс гибридизации клонируемой ДНК с ДНК-зондом и они окажутся радиоактивными.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Рекомбинантные клоны могут быть идентифицированы и по синтезируемому ими продукту.  Технически эта процедура имеет много общего с гибридизацией. Все кле</w:t>
        <w:softHyphen/>
        <w:t>точные линии (клоны) высевают на чашки с питательной средой. Выросшие коло</w:t>
        <w:softHyphen/>
        <w:t>нии переносят на фильтр, клетки лизируют, а высвободившиеся белки фиксируют на фильтре. Затем на фильтр наносят первые антитела, кото</w:t>
        <w:softHyphen/>
        <w:t>рые специфически связываются с данным бел</w:t>
        <w:softHyphen/>
        <w:t>ком (антигеном), все несвязавшиеся антитела удаляют, а фильтр помещают в раствор вторых антител, специфичных в отношении первых ан</w:t>
        <w:softHyphen/>
        <w:t>тител. Во многих тест-системах используют конъюгаты вторых антител с ферментом, напри</w:t>
        <w:softHyphen/>
        <w:t>мер с щелочной фосфатазой. После отмывания фильтра добавляют бесцветный субстрат. Если вторые антитела связываются с первыми, то под действием фермента происходит гидролиз суб</w:t>
        <w:softHyphen/>
        <w:t>страта с образованием окрашенного вещества в том месте, где идет реакция. Те клетки на чашке, которые соответствуют окрашенным пятнам на фильтре, содержат или полноразмерный ген, или достаточно протя</w:t>
        <w:softHyphen/>
        <w:t>женный его участок, обеспечивающий синтез белкового продукта, узнаваемого первыми анти</w:t>
        <w:softHyphen/>
        <w:t>телами. По окончании иммунологического скрининга необходимо дополнительно определить, какой именно из отобранных кло</w:t>
        <w:softHyphen/>
        <w:t>нов содержит полноразмерный ге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5:04:00Z</dcterms:created>
  <dc:creator>Вова</dc:creator>
  <dc:description/>
  <cp:keywords/>
  <dc:language>en-US</dc:language>
  <cp:lastModifiedBy>Алексей Никонов</cp:lastModifiedBy>
  <cp:lastPrinted>2004-11-19T22:56:00Z</cp:lastPrinted>
  <dcterms:modified xsi:type="dcterms:W3CDTF">2010-09-09T19:56:00Z</dcterms:modified>
  <cp:revision>41</cp:revision>
  <dc:subject/>
  <dc:title>Л Е К Ц И Я  №</dc:title>
</cp:coreProperties>
</file>