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ЕКЦИЯ №14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.Генная инженерия в производстве вакци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акцинация способствует формированию у ре</w:t>
        <w:softHyphen/>
        <w:t>ципиента иммунитета к патогенным микроорга</w:t>
        <w:softHyphen/>
        <w:t>низмам и тем самым защищает его от инфекции. В ответ на пероральное или парентеральное вве</w:t>
        <w:softHyphen/>
        <w:t>дение вакцины в организме хозяина вырабаты</w:t>
        <w:softHyphen/>
        <w:t>ваются антитела к патогенному микроорганиз</w:t>
        <w:softHyphen/>
        <w:t>му, которые при последующей инфекции приводят к его инактивации (нейтрализации или гибели), блокируют его пролиферацию и не позволяют развиться заболевани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Эффект вакцинации открыл более 200 лет на</w:t>
        <w:softHyphen/>
        <w:t>зад - в 1796 г. - врач Эдуард Дженнер.  Он дока</w:t>
        <w:softHyphen/>
        <w:t>зал экспериментально, что человек, перенесший коровью оспу, не очень тяжелую болезнь крупно</w:t>
        <w:softHyphen/>
        <w:t>го рогатого скота, становится невосприимчивым к оспе натуральной. Натуральная оспа - высоко</w:t>
        <w:softHyphen/>
        <w:t>контагиозное заболевание с высокой смертно</w:t>
        <w:softHyphen/>
        <w:t>стью; даже если больной не погибает, у него не</w:t>
        <w:softHyphen/>
        <w:t>редко возникают различные уродства, психические расстройства и слепота. Дженнер публично провел прививку коровьей оспы 8-лет</w:t>
        <w:softHyphen/>
        <w:t>нему мальчику Джеймсу Фиппсу, использовав дая этого экссудат из пустулы больной коровьей оспой, а затем через определенное время дважды инфицировал ребенка гноем из пустулы больно</w:t>
        <w:softHyphen/>
        <w:t>го натуральной оспой. Все проявления заболева</w:t>
        <w:softHyphen/>
        <w:t>ния ограничились покраснением в месте привив</w:t>
        <w:softHyphen/>
        <w:t xml:space="preserve">ки, исчезнувшим через несколько дней.  </w:t>
      </w:r>
      <w:r>
        <w:rPr>
          <w:b/>
          <w:color w:val="000000"/>
        </w:rPr>
        <w:t>Вакцины такого типа получили название дженеровских.</w:t>
      </w:r>
      <w:r>
        <w:rPr>
          <w:color w:val="000000"/>
        </w:rPr>
        <w:t xml:space="preserve"> Однако такой путь вакцинации не получил большого развития. Это объясняется тем, что в природе не всегда возможно найти малопатогенный аналог болезнетворного микроорганизма, пригодный для приготовления вакцин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олее перспективным оказался метод вакцинации предложенный Пастером. </w:t>
      </w:r>
      <w:r>
        <w:rPr>
          <w:b/>
          <w:color w:val="000000"/>
        </w:rPr>
        <w:t>Пастеровские вакцины получают</w:t>
      </w:r>
      <w:r>
        <w:rPr>
          <w:color w:val="000000"/>
        </w:rPr>
        <w:t xml:space="preserve"> на основе убитых (инактивированных) патоген</w:t>
        <w:softHyphen/>
        <w:t>ных микроорганизмов либо живых, но не виру</w:t>
        <w:softHyphen/>
        <w:t>лентных (</w:t>
      </w:r>
      <w:r>
        <w:rPr>
          <w:b/>
          <w:color w:val="000000"/>
        </w:rPr>
        <w:t>аттенуированных)</w:t>
      </w:r>
      <w:r>
        <w:rPr>
          <w:color w:val="000000"/>
        </w:rPr>
        <w:t xml:space="preserve"> штаммов. Для этого штамм дикого типа выращивают в культуре, очищают, а затем инактивируют (убивают) или ослабляют (аттенуируют)  таким образом, чтобы он вызывал иммун</w:t>
        <w:softHyphen/>
        <w:t>ный ответ, достаточно эффективный в отноше</w:t>
        <w:softHyphen/>
        <w:t>нии нормального вирулентного штам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иммунопрофилактики некоторых болезней, таких, например, как столбняк или дифтерия, наличие самих бактерий в вакцине необязательно. Дело в том, что главной причиной этих заболеваний являются выделяемые этими бактериями патогенные токсины. Ученые обнаружили, что эти токсины инактивируются формалином и могут затем безопасно использоваться в вакцинах. При встрече иммунной системы с вакциной, содержащей безопасный анатоксин, она вырабатывает антитела для борьбы с настоящим токсином. Такие вакцины получили название </w:t>
      </w:r>
      <w:r>
        <w:rPr>
          <w:b/>
          <w:color w:val="000000"/>
        </w:rPr>
        <w:t>анатоксины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анее такие инфекционные болезни, как ту</w:t>
        <w:softHyphen/>
        <w:t>беркулез, оспа, холера, брюшной тиф, бубонная чума и полиомиелит, были настоящим бичом для человечества. С появлением вакцин, анти</w:t>
        <w:softHyphen/>
        <w:t>биотиков и внедрением мер профилактики эти эпидемические болезни удалось взять под конт</w:t>
        <w:softHyphen/>
        <w:t>роль. К сожалению, против многих болезней человека и животных вакцин до сих пор не существует или они малоэффективны. Сегодня во всем мире бо</w:t>
        <w:softHyphen/>
        <w:t>лее 2 млрд. людей страдают заболеваниями, ко</w:t>
        <w:softHyphen/>
        <w:t>торые можно было бы предотвратить с помощью вакцинации. Вакцины могут оказаться полез</w:t>
        <w:softHyphen/>
        <w:t>ными и для профилактики постоянно появляю</w:t>
        <w:softHyphen/>
        <w:t>щихся «новых» болезней (например, СПИДа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смотря на значительные успехи в создании вакцин против таких заболеваний, как краснуха, дифтерия, ко</w:t>
        <w:softHyphen/>
        <w:t>клюш, столбняк и полиомиелит, произ</w:t>
        <w:softHyphen/>
        <w:t>водство и использование классических ”пастеровских” вакцин сталкивается с це</w:t>
        <w:softHyphen/>
        <w:t>лым рядом ограниче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.   Не все патогенные микроорганизмы удается культивировать, поэтому для многих заболе</w:t>
        <w:softHyphen/>
        <w:t>ваний вакцины не создан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2.   Для получения вирусов животных и человека необходима дорого-стоящая культура живот</w:t>
        <w:softHyphen/>
        <w:t>ных клеток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   Титр вирусов животных и человека в культу</w:t>
        <w:softHyphen/>
        <w:t>ре и скорость их размноже-ния часто бывают очень низкими, что удорожает производство вакцин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.   Необходимо строго соблюдать меры предос</w:t>
        <w:softHyphen/>
        <w:t>торожности при производстве вакцин из высокопатогенных микроорганизмов, чтобы не допустить инфициро</w:t>
        <w:softHyphen/>
        <w:t>вания персонал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5.   При нарушении производственного процесса в некоторые партии вакцины могут попасть живые или недостаточно ослабленные виру</w:t>
        <w:softHyphen/>
        <w:t>лентные микроорганизмы, что может приве</w:t>
        <w:softHyphen/>
        <w:t>сти к неумышленному распространению ин</w:t>
        <w:softHyphen/>
        <w:t>фек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6.   </w:t>
      </w:r>
      <w:r>
        <w:rPr>
          <w:b/>
          <w:color w:val="000000"/>
        </w:rPr>
        <w:t>Аттенуированные штаммы могут ревертировать (восстанавливать свою вирулентность), поэтому необхо</w:t>
        <w:softHyphen/>
        <w:t>димо постоянно контролировать  их вирулент</w:t>
        <w:softHyphen/>
        <w:t>ность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7.   Некоторые заболевания (например, СПИД) нельзя предупреждать с помощью традици</w:t>
        <w:softHyphen/>
        <w:t>онных вакцин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8.   Большинство современных вакцин имеют ог</w:t>
        <w:softHyphen/>
        <w:t>раниченный срок годности и сохраняют ак</w:t>
        <w:softHyphen/>
        <w:t>тивность только при пониженной температу</w:t>
        <w:softHyphen/>
        <w:t>ре,   что   затрудняет   их   использование   в развивающихся стран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последнее десятилетие, с развитием техно</w:t>
        <w:softHyphen/>
        <w:t>логии рекомбинантных ДНК, появилась воз</w:t>
        <w:softHyphen/>
        <w:t>можность создать новое поколение вакцин, не обладающих недостатками традиционных вак</w:t>
        <w:softHyphen/>
        <w:t>цин. Основные подходы к созданию вакцин нового типа на основе методов генной инженерии заключаются в следующем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1.  Модификация генома патогенного микроорганизма.</w:t>
      </w:r>
      <w:r>
        <w:rPr>
          <w:color w:val="000000"/>
        </w:rPr>
        <w:t xml:space="preserve">  Работы в этой области ведутся по двум основным направления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) Патогенный микроорганизм модифицируют, делетируя (удаляя) из его генома гены, ответственные за вирулент</w:t>
        <w:softHyphen/>
        <w:t>ность (гены кодирующие синтез бактериальных токсинов). Способность вызывать иммунный ответ при этом сохраняется. Такой микроорганизм можно безбоязненно использовать в качестве живой вакцины, поскольку выращивание в чистой   культуре   исключает   возможность спонтанного восстановления удаленного  ген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мером такого подхода является  разработанная недавно противохолерная вакцина на основе рекомбинантного штамма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cholerae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у которого была удалена нуклеотидная последовательность, кодирующая синтез  </w:t>
      </w:r>
      <w:r>
        <w:rPr>
          <w:b/>
          <w:color w:val="000000"/>
        </w:rPr>
        <w:t>энтеротоксина,</w:t>
      </w:r>
      <w:r>
        <w:rPr>
          <w:color w:val="000000"/>
        </w:rPr>
        <w:t xml:space="preserve"> ответственного за патогенный эффект. Проводимые в настоящее время клинические испытания эффективности этой формы как противохолерной вакцины пока не дали однозначного результата. Вакцина обеспечивает почти 90%-ную защиту от холеры, но у некоторых испытуемых наблюдаются побочные эффекты, поэтому  она нуждается в дальнейшей доработк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) Другой способ получения непатогенных штам</w:t>
        <w:softHyphen/>
        <w:t>мов, пригодных для создания на их основе живых вакцин, состоит в удалении из генома патоген</w:t>
        <w:softHyphen/>
        <w:t>ных бактерий хромосомных областей, отвечаю</w:t>
        <w:softHyphen/>
        <w:t>щих за некоторые независимые жизненно важные функции (метаболитические процессы), например синтез определенных азотистых оснований или витаминов. При этом лучше делетировать по крайней мере две такие области, поскольку вероятность их од</w:t>
        <w:softHyphen/>
        <w:t>новременного восстановления очень мала. Пред</w:t>
        <w:softHyphen/>
        <w:t>полагается, что штамм с двойной делецией будет обладать ограниченной пролиферативной спо</w:t>
        <w:softHyphen/>
        <w:t>собностью (ограниченным сроком жизни в иммунизируемом организме)  и сниженной патогенностью, но обес</w:t>
        <w:softHyphen/>
        <w:t>печит выработку иммунного ответа. На подобном подходе в настоящее время созданы и проходят клинические испытания вакцины против  сальмонеллеза и лейшманиоз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2.  Использование непатогенных микроорганизмов с встроенными в клеточную стенку специфическими имуногенными белками.</w:t>
      </w:r>
      <w:r>
        <w:rPr>
          <w:color w:val="000000"/>
        </w:rPr>
        <w:t xml:space="preserve">  С помощью методов генной инженерии создают живые непатогенные системы пере</w:t>
        <w:softHyphen/>
        <w:t>носа отдельных антигенных участков (эпитопов) или целых имуногенных белков не</w:t>
        <w:softHyphen/>
        <w:t>родственного патогенного организма. Один из подходов, используемых при создании таких вакцин, состоит в разме</w:t>
        <w:softHyphen/>
        <w:t>щении белка - антигена патогенной бак</w:t>
        <w:softHyphen/>
        <w:t>терии на поверхности живой непатогенной бак</w:t>
        <w:softHyphen/>
        <w:t>терии, так как в этом случае он обладает более высокой иммуногенностью, чем когда он локализован в цитоплазме. Многие бактерии имеют жгутики, состоящие из белка флагеллина; под микроско</w:t>
        <w:softHyphen/>
        <w:t>пом они выглядят как нити, отходящие от бак</w:t>
        <w:softHyphen/>
        <w:t>териальной клетки. Если сделать так, что жгути</w:t>
        <w:softHyphen/>
        <w:t>ки непатогенного микроорганизма будут нести специфический эпитоп (белковую молекулу) патогенного микроорга</w:t>
        <w:softHyphen/>
        <w:t>низма, то можно будет индуцировать выработку защитных антител. Вакцина созданная на основе таких рекомбинантных непатогенных микроорганизмов будет способствовать развитию вы</w:t>
        <w:softHyphen/>
        <w:t>раженного иммунного ответа на патогенный микроорганиз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менно такой подход использовали при соз</w:t>
        <w:softHyphen/>
        <w:t xml:space="preserve">дании противохолерной и противостолбнячной вакцины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3.  Создание субъединичных (пептидных) вакцин. </w:t>
      </w:r>
      <w:r>
        <w:rPr>
          <w:color w:val="000000"/>
        </w:rPr>
        <w:t xml:space="preserve">Если какие то патогенные микроорганизмы не растут в культуре, то на их основе не возможно создать классическую пастеровскую вакцину. Однако, можно выделить, клонировать и экспрессировать в альтернативном непатогенном хозяине (например, в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ли линии клеток млеко</w:t>
        <w:softHyphen/>
        <w:t>питающих) гены, отвечающие за выработку тех или иных антигенных белков, а затем выделить и использовать эти белки после очистки  как «субъединич</w:t>
        <w:softHyphen/>
        <w:t xml:space="preserve">ные» вакцины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бъединичные вакцины  имеют свои достоинства и недостатки. Достоинства состоят в том, что препарат, содержащий только очищенный иммуногенный белок, стабилен и безопасен, его хими</w:t>
        <w:softHyphen/>
        <w:t>ческие свойства известны, в нем отсутствуют дополнительные белки и нуклеиновые кислоты, которые могли бы вызывать нежелательные по</w:t>
        <w:softHyphen/>
        <w:t>бочные эффекты в организме-хозяине. Недо</w:t>
        <w:softHyphen/>
        <w:t>статки заключаются в том, что очистка специ</w:t>
        <w:softHyphen/>
        <w:t>фического белка стоит дорого, а конформация выделенного белка может отличаться от той, ко</w:t>
        <w:softHyphen/>
        <w:t xml:space="preserve">торую он имеет </w:t>
      </w:r>
      <w:r>
        <w:rPr>
          <w:b/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situ</w:t>
      </w:r>
      <w:r>
        <w:rPr>
          <w:color w:val="000000"/>
        </w:rPr>
        <w:t xml:space="preserve"> (т.е. в составе вирусного капсида или оболочки), что может приводить к изменению его антигенных свойств. Решение о производстве субъединичной вакцины прини</w:t>
        <w:softHyphen/>
        <w:t>мается с учетом всех имеющих отношение к де</w:t>
        <w:softHyphen/>
        <w:t>лу биологических и экономических факторов. В настоящее время в разных стадиях разработки и клинических испытаний находятся  вакцины против герпеса, ящура и туберкулез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. Создание “векторных вакцин”.</w:t>
      </w:r>
      <w:r>
        <w:rPr>
          <w:color w:val="000000"/>
        </w:rPr>
        <w:t xml:space="preserve"> Эти вакцины принципиально отличаются от вакцин других типов тем, что имуногенные белки не вводятся в готовом виде  в имунизируемый организм с компонентами вакцины (клетки микроорганизмов и продукты их разрушения), а синтезируются в непосредственно в нем, за счет экспрессии кодирующих их генов, которые в свою очередь переносятся в имунизируемый организм с помощью специальных векторов. Наиболее широко “векторные вакцины” создаются  на основе  вируса коровьей оспы (ВКО), а так же ряда других условно- или малопатогенных вирусов (аденовирус, полиовирус, вирус ветряной оспы). ВКО достаточно хорошо изучен, его геном полностью секвенирован. ДНК ВКО реплицируется в цитоплазме инфицированных клеток, а не в ядре, благодаря наличию у вируса генов ДНК-полимеразы, РНК-полимеразы и фер</w:t>
        <w:softHyphen/>
        <w:t>ментов, осуществляющих кэпирование, мети</w:t>
        <w:softHyphen/>
        <w:t>лирование и полиаденили-рование мРНК. Поэ</w:t>
        <w:softHyphen/>
        <w:t>тому, если в геном ВКО встроить чужеродный ген, так чтобы он находился под контролем ВКО-промотора, то он будет экспрессиироваться независимо от регуляторных и ферментных систем хозяи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КО имеет широкий спектр хозяев (позво</w:t>
        <w:softHyphen/>
        <w:t>ночных и беспозвоночных), остается жизне</w:t>
        <w:softHyphen/>
        <w:t>способным в течение многих лет после лиофилизации (испарения воды с помощью замораживания) и не обладает онкогенными свойствами, а потому весьма удобен для создания векторных вак</w:t>
        <w:softHyphen/>
        <w:t xml:space="preserve">цин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екторные ВКО-вакцины позволяют провести иммунизацию сразу от нескольких заболева</w:t>
        <w:softHyphen/>
        <w:t>ний. Для этого можно использовать рекомбинантный ВКО, который несет несколько генов, кодирующих разные антиген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используемого ВКО-промотора чужеродный белок может синтезироваться в ранней или поздней фазе инфекционного цикла, при этом его количество определяется силой промотора. При встраивании в одну ДНК ВКО  нескольких чужеродных генов каждый из них помещают под контроль  отдельного ВКО-промотора, чтобы предотвратить гомологическую рекомбинацию между различными участками вирусной  ДНК, которая может привести к утрате встроенных генов.</w:t>
      </w:r>
      <w:r>
        <w:rPr>
          <w:rFonts w:cs="Arial" w:ascii="Arial" w:hAnsi="Arial"/>
          <w:color w:val="000000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Живая рекомбинантная векторная вакцина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меет ряд преимуществ перед неживыми вирусными и субъединичными вакцинами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) образование и активность аутентичного антигена практически не  отличается от такового при обычной инфекци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вирус может реплицироваться в клетке-хозя</w:t>
        <w:softHyphen/>
        <w:t xml:space="preserve">ине и увеличивать количество антигена, который активирует продукцию антител В-клетками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гуморальный иммунитет) и стимулирует выработку Т-клеток (клеточный иммунитет)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 встраивание нескольких генов антигенных белков в геном ВКО еще больше уменьшает его вирулент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достаток живой рекомбинантной вирус</w:t>
        <w:softHyphen/>
        <w:t>ной вакцины состоит в том, что при вакцинации лиц со сниженным иммунным статусом (напри</w:t>
        <w:softHyphen/>
        <w:t>мер, больных СПИДом) у них может развиться тяжелая вирусная инфекция. Чтобы решить эту проблему, можно встроить в вирусный вектор ген, кодирующий человеческий интерлейкин-2, который стимулирует Т-клеточный ответ и ог</w:t>
        <w:softHyphen/>
        <w:t>раничивает пролиферацию вирус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желательные побочные эффекты проли</w:t>
        <w:softHyphen/>
        <w:t>ферации ВКО можно предупредить инактива</w:t>
        <w:softHyphen/>
        <w:t>цией вируса после вакцинации. Для этого был создан чувствительный к интерферону вирус (ВКО дикого типа относительно устойчив к его действию), пролиферацию которого можно ре</w:t>
        <w:softHyphen/>
        <w:t>гулировать в случае возникших при вакцинации осложн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ектор на ос</w:t>
        <w:softHyphen/>
        <w:t>нове живого аттенуированного полиовируса (его исследования только начинаются) привлекателен тем, что позволяет проводить пероральную вакци</w:t>
        <w:softHyphen/>
        <w:t>нацию. Такие «слизистые» вакцины (вакцины, компоненты которых связываются с рецепторами, расположенными в легких или желудочно-кишеч</w:t>
        <w:softHyphen/>
        <w:t>ном тракте) пригодны для профилактики самых разных заболеваний: холеры, брюшного тифа, гриппа, пневмонии, мононуклеоза, бешенства, СПИДа, болезни Лайма. Но до любых клиниче</w:t>
        <w:softHyphen/>
        <w:t>ских испытаний любого на первый взгляд безо</w:t>
        <w:softHyphen/>
        <w:t>бидного вируса как системы доставки и экспрес</w:t>
        <w:softHyphen/>
        <w:t>сии соответствующего гена необходимо убедиться в том, что он действительно безопасен. Например, повсеместно используемый ВКО вызывает у лю</w:t>
        <w:softHyphen/>
        <w:t>дей осложнения с частотой примерно 3,0-10</w:t>
      </w:r>
      <w:r>
        <w:rPr>
          <w:color w:val="000000"/>
          <w:vertAlign w:val="superscript"/>
        </w:rPr>
        <w:t>-6</w:t>
      </w:r>
      <w:r>
        <w:rPr>
          <w:color w:val="000000"/>
        </w:rPr>
        <w:t>. По</w:t>
        <w:softHyphen/>
        <w:t>этому из генома рекомбинантного вируса, кото</w:t>
        <w:softHyphen/>
        <w:t>рый предполагается использовать для вакцинации человека, желательно удалить последовательности, ответственные за вирулентность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 вакцинам для животных предъявляются менее жесткие требования, поэтому первыми вакцинами, полученными с помощью техноло</w:t>
        <w:softHyphen/>
        <w:t>гии рекомбинантных ДНК, были вакцины про</w:t>
        <w:softHyphen/>
        <w:t>тив ящура, бешенства, дизентерии и диареи по</w:t>
        <w:softHyphen/>
        <w:t>росят. Создаются и другие вакцины для животных, а в скором времени появятся и рекомбинантные вакцины, предназначенные для челове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Еще одним перспективным направлением в создании вакцин нового поколения является использование специально созданных трансгенных растений. Если встроить в геном вирусов этих растений гены, кодирующие синтез имуногенных белков или отдельных антигенных эпитопов различных патогенных микроорганизмов, то растения начнут их экспрессировать. После употребления в пищу таких растений в слизистой желудка и кишечника человека будут вырабатываться соответствующие антитела (так называемые мукозальные антитела). В бананах, например, удалось экспрессировать антиген холерного вибриона, антигены вируса гепатита В, и такие вакцины уже проходят клинические испытания. Антигены декарбоксилазы глутаминовой кислоты экспрессируются в картофеле и оказывают в опытах на животных антидиабетическое действие. Предполагается, что такие "банановые вакцины"  в недалеком будущем могут составить серьезную конкуренцию как традиционным, так и генноинженерным вакцинам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2. Генная терапия онкологических заболеваний. </w:t>
      </w:r>
    </w:p>
    <w:p>
      <w:pPr>
        <w:pStyle w:val="Normal"/>
        <w:ind w:firstLine="70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есмотря на широкое применение хирургических методов лечения, лучевой и химотерапии,  злокачественные новообразования по-прежнему остаются одной из основных причин смерти людей, поэтому задача разработки новых спосо</w:t>
        <w:softHyphen/>
        <w:t>бов их лечения является весьма актуальной. Од</w:t>
        <w:softHyphen/>
        <w:t>ним из таких перспективных способов является уничтожение пролиферирующих опухолевых клеток с помо</w:t>
        <w:softHyphen/>
        <w:t xml:space="preserve">щью препарата </w:t>
      </w:r>
      <w:r>
        <w:rPr>
          <w:b/>
          <w:color w:val="000000"/>
        </w:rPr>
        <w:t xml:space="preserve">ганцикловира </w:t>
      </w:r>
      <w:r>
        <w:rPr>
          <w:b/>
          <w:i/>
          <w:color w:val="000000"/>
        </w:rPr>
        <w:t>[</w:t>
      </w:r>
      <w:r>
        <w:rPr>
          <w:b/>
          <w:i/>
          <w:color w:val="000000"/>
          <w:lang w:val="en-US"/>
        </w:rPr>
        <w:t>GCV</w:t>
      </w:r>
      <w:r>
        <w:rPr>
          <w:b/>
          <w:i/>
          <w:color w:val="000000"/>
        </w:rPr>
        <w:t>; 9-(1,3-дигидрокси-2-пропоксиметил) гуанина]</w:t>
      </w:r>
      <w:r>
        <w:rPr>
          <w:b/>
          <w:color w:val="000000"/>
        </w:rPr>
        <w:t>,</w:t>
      </w:r>
      <w:r>
        <w:rPr>
          <w:color w:val="000000"/>
        </w:rPr>
        <w:t xml:space="preserve"> который, будучи сам неактивным (пролекарство), преходит в активную форму под действием </w:t>
      </w:r>
      <w:r>
        <w:rPr>
          <w:b/>
          <w:color w:val="000000"/>
        </w:rPr>
        <w:t>тимидинкиназы</w:t>
      </w:r>
      <w:r>
        <w:rPr>
          <w:color w:val="000000"/>
        </w:rPr>
        <w:t xml:space="preserve"> вируса простого герпеса (</w:t>
      </w:r>
      <w:r>
        <w:rPr>
          <w:b/>
          <w:color w:val="000000"/>
          <w:lang w:val="en-US"/>
        </w:rPr>
        <w:t>HSVtk</w:t>
      </w:r>
      <w:r>
        <w:rPr>
          <w:color w:val="000000"/>
        </w:rPr>
        <w:t xml:space="preserve">). Для этого предварительно проводят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vo</w:t>
      </w:r>
      <w:r>
        <w:rPr>
          <w:color w:val="000000"/>
        </w:rPr>
        <w:t xml:space="preserve"> трансфекцию опухолевых клеток вирусом простого герпеса и через несколько дней вводят ганцикловир. Вирусная тимидинкиназа фосфорилирует ганцикловир с образовани</w:t>
        <w:softHyphen/>
        <w:t xml:space="preserve">ем ганцикловир-монофосфата. Киназы клетки-хозяина (опухоли) не фосфорилируют ганцикловир, зато охотно присоединяют фосфатные группы к его монофосфату с образованием ганцикловир-трифосфата, который ингибирует ДНК-полимеразу и останавливает синтез ДНК, вызывая гибель пролиферирующих клеток. Кроме того, через межклеточные контакты ганцикловиртрифосфат может проникать в нетрансфицированные опухолевые клетки, приводя и к их гибели. Одна экспрессирующая ген </w:t>
      </w:r>
      <w:r>
        <w:rPr>
          <w:b/>
          <w:i/>
          <w:iCs/>
          <w:color w:val="000000"/>
          <w:lang w:val="en-US"/>
        </w:rPr>
        <w:t>HSVtk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пухолевая клетка может уничтожить до 10 немодифицированных клеток. Это явление называется </w:t>
      </w:r>
      <w:r>
        <w:rPr>
          <w:b/>
          <w:color w:val="000000"/>
        </w:rPr>
        <w:t>«эффек</w:t>
        <w:softHyphen/>
        <w:t xml:space="preserve">том свидетеля», </w:t>
      </w:r>
      <w:r>
        <w:rPr>
          <w:color w:val="000000"/>
        </w:rPr>
        <w:t>а  ген, вызывающий при определенных усло</w:t>
        <w:softHyphen/>
        <w:t>виях гибель собственной клетки, называют ге</w:t>
        <w:softHyphen/>
        <w:t>ном «самоубийств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Эффективность системы </w:t>
      </w:r>
      <w:r>
        <w:rPr>
          <w:b/>
          <w:color w:val="000000"/>
          <w:lang w:val="en-US"/>
        </w:rPr>
        <w:t>GCV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HSVtk</w:t>
      </w:r>
      <w:r>
        <w:rPr>
          <w:color w:val="000000"/>
        </w:rPr>
        <w:t>; дока</w:t>
        <w:softHyphen/>
        <w:t xml:space="preserve">зана целым рядом доклини-ческих испытаний. Однако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фаза ее клинических испытаний, в ко</w:t>
        <w:softHyphen/>
        <w:t>торых участвовали больные с терминальной ста</w:t>
        <w:softHyphen/>
        <w:t>дией рака, не показала регресса опухоли. Воз</w:t>
        <w:softHyphen/>
        <w:t xml:space="preserve">можно, ген </w:t>
      </w:r>
      <w:r>
        <w:rPr>
          <w:color w:val="000000"/>
          <w:lang w:val="en-US"/>
        </w:rPr>
        <w:t>HSV</w:t>
      </w:r>
      <w:r>
        <w:rPr>
          <w:color w:val="000000"/>
        </w:rPr>
        <w:t>/</w:t>
      </w:r>
      <w:r>
        <w:rPr>
          <w:color w:val="000000"/>
          <w:lang w:val="en-US"/>
        </w:rPr>
        <w:t>tk</w:t>
      </w:r>
      <w:r>
        <w:rPr>
          <w:color w:val="000000"/>
        </w:rPr>
        <w:t>; был трансдуцирован (введен) в слишком малое число опухолевых клеток и, не</w:t>
        <w:softHyphen/>
        <w:t>смотря на «эффект свидетеля», не мог подавить рост опухоли. В настоящее время разрабатыва</w:t>
        <w:softHyphen/>
        <w:t xml:space="preserve">ются новые подходы, которые смогут повысить частоту трансдукции и доставить ген </w:t>
      </w:r>
      <w:r>
        <w:rPr>
          <w:color w:val="000000"/>
          <w:lang w:val="en-US"/>
        </w:rPr>
        <w:t>HSV</w:t>
      </w:r>
      <w:r>
        <w:rPr>
          <w:color w:val="000000"/>
        </w:rPr>
        <w:t>/</w:t>
      </w:r>
      <w:r>
        <w:rPr>
          <w:color w:val="000000"/>
          <w:lang w:val="en-US"/>
        </w:rPr>
        <w:t>tk</w:t>
      </w:r>
      <w:r>
        <w:rPr>
          <w:color w:val="000000"/>
        </w:rPr>
        <w:t xml:space="preserve"> в клетки по всему объему опухол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ля генной терапии рака разработаны также комбинированные подходы, использующие две разные системы генов. В одном из них сочета</w:t>
        <w:softHyphen/>
        <w:t xml:space="preserve">ются </w:t>
      </w:r>
      <w:r>
        <w:rPr>
          <w:color w:val="000000"/>
          <w:lang w:val="en-US"/>
        </w:rPr>
        <w:t>GCV</w:t>
      </w:r>
      <w:r>
        <w:rPr>
          <w:color w:val="000000"/>
        </w:rPr>
        <w:t>-</w:t>
      </w:r>
      <w:r>
        <w:rPr>
          <w:b/>
          <w:color w:val="000000"/>
          <w:lang w:val="en-US"/>
        </w:rPr>
        <w:t>HSVtk</w:t>
      </w:r>
      <w:r>
        <w:rPr>
          <w:color w:val="000000"/>
        </w:rPr>
        <w:t>-терапия и генная иммуноте</w:t>
        <w:softHyphen/>
        <w:t>рапия (рис.1 ). Одну часть опухолевых кле</w:t>
        <w:softHyphen/>
        <w:t xml:space="preserve">ток трансдуцируют геном </w:t>
      </w:r>
      <w:r>
        <w:rPr>
          <w:b/>
          <w:color w:val="000000"/>
          <w:lang w:val="en-US"/>
        </w:rPr>
        <w:t>HSV</w:t>
      </w:r>
      <w:r>
        <w:rPr>
          <w:b/>
          <w:i/>
          <w:iCs/>
          <w:color w:val="000000"/>
          <w:lang w:val="en-US"/>
        </w:rPr>
        <w:t>tk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другую - клонированной кДНК (или геном) одного из цитокинов. Цитокины (интерлейкин-2, интерлейкин-12 и другие) играют роль сигнала, моби</w:t>
        <w:softHyphen/>
        <w:t>лизующего клетки иммунной системы и стиму</w:t>
        <w:softHyphen/>
        <w:t>лирующего иммунный ответ. Показано, что опухолевые белки, которые высвобождаются из клетки, уничтоженной в результате терапии с помощью гена «самоубийства», взаимодейству</w:t>
        <w:softHyphen/>
        <w:t>ют с иммунными клетками, привлекаемыми к месту локализации опухоли цитокином, и запу</w:t>
        <w:softHyphen/>
        <w:t>скают противоопухолевую иммунную реакцию. Кроме того, противоопухолевые антитела, по</w:t>
        <w:softHyphen/>
        <w:t>ступая в кровоток и циркулируя по всему орга</w:t>
        <w:softHyphen/>
        <w:t>низму, предотвращают появление метаст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drawing>
          <wp:inline distT="0" distB="0" distL="0" distR="0">
            <wp:extent cx="3201670" cy="640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Этот подход к генной терапии рака был про</w:t>
        <w:softHyphen/>
        <w:t xml:space="preserve">верен экспериментально: в печень животных имплантировали клетки рака толстой кишки, раздельно трансдуцированные генами </w:t>
      </w:r>
      <w:r>
        <w:rPr>
          <w:b/>
          <w:color w:val="000000"/>
          <w:lang w:val="en-US"/>
        </w:rPr>
        <w:t>HSVtk</w:t>
      </w:r>
      <w:r>
        <w:rPr>
          <w:color w:val="000000"/>
        </w:rPr>
        <w:t xml:space="preserve"> одного из цитокинов. Введение ганцикловира останавливало рост опухоли в печени. Опухоль не возникала и при введении нетрансдуцированных опухолевых клеток в другие ткани тако</w:t>
        <w:softHyphen/>
        <w:t>го животного. У контрольных животных в ана</w:t>
        <w:softHyphen/>
        <w:t xml:space="preserve">логичных условиях происходило развитие опухолей во всех местах введения нетрансдуцированных клеток рака толстой кишки. </w:t>
        <w:tab/>
        <w:t>Несмотря на столь многообещающие результаты, прежде чем приступать к клиническим испытаниям те</w:t>
        <w:softHyphen/>
        <w:t>рапии с использованием гена «самоубийства» или различных комбинаций генной терапии, необходимо установить, какие опухоли будут поддаваться такому лечению и не вызовет ли оно побочных эффект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3.Лекарственные препараты на основе олигонуклеотид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большинстве методов генной терапии ех </w:t>
      </w:r>
      <w:r>
        <w:rPr>
          <w:color w:val="000000"/>
          <w:lang w:val="en-US"/>
        </w:rPr>
        <w:t>vivo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vo</w:t>
      </w:r>
      <w:r>
        <w:rPr>
          <w:color w:val="000000"/>
        </w:rPr>
        <w:t xml:space="preserve"> используются клонированные ге</w:t>
        <w:softHyphen/>
        <w:t>нетические конструкции, возмещающие функ</w:t>
        <w:softHyphen/>
        <w:t>циональную форму белка, который не синтези</w:t>
        <w:softHyphen/>
        <w:t>руется в организме больного или синтезируется в дефектной форме. Однако многие заболевания человека (рак, воспаления, вирусные и парази</w:t>
        <w:softHyphen/>
        <w:t>тарные инфекции) связаны, напротив, с гиперпродукцией нормального белка. Для  лечения  та</w:t>
        <w:softHyphen/>
        <w:t>ких  состояний  разработаны терапевтическ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ы с использованием специфических олигонуклеотидов. Такой небольшой олигонуклеотид может гибридизоваться со специфическим геном или мРНК и снижать уровень транскрипции или трансляции, уменьшая тем самым количество синтезируемого белка, ответственного за патологию. Олигонук</w:t>
        <w:softHyphen/>
        <w:t>леотид, который гибридизуется с самим геном и блокирует его транскрипцию, называется «анти</w:t>
        <w:softHyphen/>
        <w:t>генным», а тот, который гибридизуется с соот</w:t>
        <w:softHyphen/>
        <w:t>ветствующей мРНК, - «антисмысловым» (</w:t>
      </w:r>
      <w:r>
        <w:rPr>
          <w:color w:val="000000"/>
          <w:lang w:val="en-US"/>
        </w:rPr>
        <w:t>Antisen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NA</w:t>
      </w:r>
      <w:r>
        <w:rPr>
          <w:color w:val="000000"/>
        </w:rPr>
        <w:t>). Для предотвращения активации транскрип</w:t>
        <w:softHyphen/>
        <w:t>ции специфических генов можно так-же использовать двухцепочечные олигонуклеотиды, специфично присоединя</w:t>
        <w:softHyphen/>
        <w:t>ющиеся к ДНК-связывающим белкам (белкам-активаторам). Наконец, для уменьшения количества определенной мРНК и синтезируе</w:t>
        <w:softHyphen/>
        <w:t>мого на ней белка можно использовать рибозимы - природные РНК-последовательности, которые связываются со специфическими моле</w:t>
        <w:softHyphen/>
        <w:t xml:space="preserve">кулами РНК и разрезают их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будущем лекарст</w:t>
        <w:softHyphen/>
        <w:t>венные средства на основе нуклеиновых кислот, по-видимому, найдут широкое применение, при этом главным объектом научных исследований и клинических испытаний будут различные «анти</w:t>
        <w:softHyphen/>
        <w:t>смысловые» олигонуклеоти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  <w:t>3.1..«Антисмысловые» олигонуклеотиды как лекарственные средства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>«Антисмысловая» РНК (</w:t>
      </w:r>
      <w:r>
        <w:rPr>
          <w:color w:val="000000"/>
          <w:lang w:val="en-US"/>
        </w:rPr>
        <w:t>Antisen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NA</w:t>
      </w:r>
      <w:r>
        <w:rPr>
          <w:color w:val="000000"/>
        </w:rPr>
        <w:t>), которую предполагает</w:t>
        <w:softHyphen/>
        <w:t>ся использовать в качестве лекарственного сред</w:t>
        <w:softHyphen/>
        <w:t>ства, представляет собой короткий (15-20-нуклеотидов) олигонуклеотид, который может связываться с комплементарным ей определенным участком  мРНК и ингибировать трансляцию кодируемого ей белка, подавляя тем самым патологический процесс (рис.2).</w:t>
      </w:r>
    </w:p>
    <w:p>
      <w:pPr>
        <w:pStyle w:val="Normal"/>
        <w:ind w:firstLine="70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86170" cy="769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769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ерапевтический эффект синтетических «анти</w:t>
        <w:softHyphen/>
        <w:t>смысловых» олигонуклео-тидов зависит от спе</w:t>
        <w:softHyphen/>
        <w:t>цифичности их гибридизации с доступным сайтом мРНК-мишени, устойчивости к дейст</w:t>
        <w:softHyphen/>
        <w:t>вию клеточных нуклеаз и наличия системы доставки в клетку. 15-20-нуклеотидные последо</w:t>
        <w:softHyphen/>
        <w:t>вательности гибридизуются с уникальными мРНК с достаточно высокой специфичностью. Потенциальные сайты-мишени определяют тес</w:t>
        <w:softHyphen/>
        <w:t>тированием набора «антисмысловых» олигону</w:t>
        <w:softHyphen/>
        <w:t>клеотидов с использованием культуры клеток, синтезирующих мРНК-мишень. Для этого про</w:t>
        <w:softHyphen/>
        <w:t>водят электрофоретическое разделение клеточ</w:t>
        <w:softHyphen/>
        <w:t>ных белков, в которые включают радиоактив</w:t>
        <w:softHyphen/>
        <w:t>ную метку во время трансляции, и с помощью радиоавтографии устанавливают, в присутст</w:t>
        <w:softHyphen/>
        <w:t>вии какого из «антисмысловых» олигонуклеотидов снижается синтез определенного белка. Никаких общих критериев выбора наилучших сайтов-мишеней в разных РНК-транскриптах не существует. Эффективными могут оказаться олигонуклеотиды, комплементарные 5'- или 3'-концам мРНК, границам экзонов и интронов и даже двухцепочечным областям. Антисмысловые олигонуклеотиды могут разрушаться внутрикле</w:t>
        <w:softHyphen/>
        <w:t>точными нуклеазами, поэтому важно защитить их от действия последних так, чтобы они не утра</w:t>
        <w:softHyphen/>
        <w:t>тили способности к гибридизации с мишенью. Для этого можно модифицировать определен</w:t>
        <w:softHyphen/>
        <w:t>ным образом пиримидиновые основания, рибозу или дезоксирибозу (рис.3). Так, у наиболее ши</w:t>
        <w:softHyphen/>
        <w:t xml:space="preserve">роко применяющихся сейчас «антисмысловых» олигонуклеотидов свободный атом кислорода фосфодиэфирной связи заменен на группу </w:t>
      </w:r>
      <w:r>
        <w:rPr>
          <w:color w:val="000000"/>
          <w:lang w:val="en-US"/>
        </w:rPr>
        <w:t>SH</w:t>
      </w:r>
      <w:r>
        <w:rPr>
          <w:color w:val="000000"/>
        </w:rPr>
        <w:t xml:space="preserve"> (рис. 3</w:t>
      </w:r>
      <w:r>
        <w:rPr>
          <w:iCs/>
          <w:color w:val="000000"/>
        </w:rPr>
        <w:t>Б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в результате чего образу</w:t>
        <w:softHyphen/>
        <w:t>ется тиофосфатная связь. Модифицированные таким образом олигонуклеотиды растворяются в воде, несут отрицательный заряд и не расщеп</w:t>
        <w:softHyphen/>
        <w:t>ляются под действием эндонуклеаз. При гиб</w:t>
        <w:softHyphen/>
        <w:t>ридизации с сайтом-мишенью они образуют дуплексы, которые активируют рибонуклеазу (РНКазу), эндогенный фермент, расщепляющий мРНК в такой гибридной молекуле. Проведены первые клинические испытания та</w:t>
        <w:softHyphen/>
        <w:t>ких олигонуклеотидов — лекарственных средств «первого поколения». Мишенями являются РНК цитомегаловируса, вируса иммунодефици</w:t>
        <w:softHyphen/>
        <w:t>та человека, а также мРНК генов, ответственных за развитие рака, болезней кишечника и других заболеван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интезированы «антисмысловые» олигонук</w:t>
        <w:softHyphen/>
        <w:t>леотиды с фосфорамидитной и полиамидной (пептидной) связями - пептидные  нуклеиновые   кислоты   (</w:t>
      </w:r>
      <w:r>
        <w:rPr>
          <w:color w:val="000000"/>
          <w:lang w:val="en-US"/>
        </w:rPr>
        <w:t>Peptide</w:t>
      </w:r>
      <w:r>
        <w:rPr>
          <w:color w:val="000000"/>
        </w:rPr>
        <w:t xml:space="preserve">   </w:t>
      </w:r>
      <w:r>
        <w:rPr>
          <w:color w:val="000000"/>
          <w:lang w:val="en-US"/>
        </w:rPr>
        <w:t>nucleicacid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NAs</w:t>
      </w:r>
      <w:r>
        <w:rPr>
          <w:color w:val="000000"/>
        </w:rPr>
        <w:t>) (рис.3</w:t>
      </w:r>
      <w:r>
        <w:rPr>
          <w:b/>
          <w:i/>
          <w:iCs/>
          <w:color w:val="000000"/>
        </w:rPr>
        <w:t>В и Г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>Такие молекулы очень устойчивы к действию нуклеаз. Химические группы, присоединенные к 2'-угле</w:t>
        <w:softHyphen/>
        <w:t>родному атому сахарного остатка и С-5-атому пиримидинов, также защищают «антисмысло</w:t>
        <w:softHyphen/>
        <w:t>вые» олигонуклеотиды и облегчают их связыва</w:t>
        <w:softHyphen/>
        <w:t>ние с сайтом-мишенью (рис. 3</w:t>
      </w:r>
      <w:r>
        <w:rPr>
          <w:b/>
          <w:color w:val="000000"/>
        </w:rPr>
        <w:t>2</w:t>
      </w:r>
      <w:r>
        <w:rPr>
          <w:b/>
          <w:i/>
          <w:iCs/>
          <w:color w:val="000000"/>
        </w:rPr>
        <w:t xml:space="preserve">Д </w:t>
      </w:r>
      <w:r>
        <w:rPr>
          <w:b/>
          <w:color w:val="000000"/>
        </w:rPr>
        <w:t xml:space="preserve">и </w:t>
      </w:r>
      <w:r>
        <w:rPr>
          <w:b/>
          <w:i/>
          <w:iCs/>
          <w:color w:val="000000"/>
        </w:rPr>
        <w:t>Е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>Все преимущества этих и других модификаций сей</w:t>
        <w:softHyphen/>
        <w:t>час интенсивно изуча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никновение «антисмыловых» олигонук</w:t>
        <w:softHyphen/>
        <w:t>леотидов в клетку можно значительно облег</w:t>
        <w:softHyphen/>
        <w:t>чить, поместив их в липосомы. Такая высокоэффективная система доставки позволяет ис</w:t>
        <w:softHyphen/>
        <w:t>пользовать «антисмысловые» олигонуклеотиды в небольших концентрациях. Если же конъюгировать липосомы с антителами, специфичными к эпитопам  определенных клеток тех или иных органов, то можно будет осуществлять адресную доставку «антисмысловых» олигонуклеот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оведенные доклинические испытания оказали, что «антисмысловые» олигонуклеотиды являются весьма эффективными лекартвенными средствами. Изучена возможность их применения для лечения стеноза коронарых и сонных артерий, который приводит к инфарктам и инсультам. В этих случаях часто прибегают к ангиопластике, расширению артерий с помощью баллонного катетера,  но примерно у 40% больных через 6 месяцев вновь возникают стенозы, поскольку ангиопластика стимулирует пролиферацию гладкомышечных клеток и секрецию межклеточного вещества во внутренний слой артерии в месте ее расширения. В одном из экспериментов в сонные артерии крыс после ангиопластики вводили антисмысловые» олигонуклеотиды с тиофосфатными связями, комплементарные мРНК, которые кодируют важные для клеточного цикл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млекопитающих белки; в результате частота повторных  стенозов уменьшилась на 90%. Пролиферация гладкомышечных клеток про</w:t>
        <w:softHyphen/>
        <w:t>исходит также при атеросклерозе, сахарном диабете,   осложнениях   после   коронарного шунтирования. Вероятно, все эти состояния можно будет контролировать аналогичными способ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ab/>
        <w:tab/>
      </w:r>
      <w:r>
        <w:rPr/>
        <w:drawing>
          <wp:inline distT="0" distB="0" distL="0" distR="0">
            <wp:extent cx="3200400" cy="6589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5" t="-61" r="-1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Антисмыловые» олигонуклеотиды можно применять и для лечения вирусных инфекций и малярии. Кроме того, результа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фазы клини</w:t>
        <w:softHyphen/>
        <w:t>ческих испытаний лечения болезни Крона с по</w:t>
        <w:softHyphen/>
        <w:t>мощью орального введения «антисмыслового» олигонуклеотида проиллюстрировали четко вы</w:t>
        <w:softHyphen/>
        <w:t>раженный терапевтический эффект без замет</w:t>
        <w:softHyphen/>
        <w:t>ных побочных эффектов. В этом случае мРНК-мишень кодировала межклеточный адгезии типа 1, который вырабатывается в избытке у па</w:t>
        <w:softHyphen/>
        <w:t>циентов с болезнью Крона. Предполагается ис</w:t>
        <w:softHyphen/>
        <w:t>следовать эффективность этого же олигонукле</w:t>
        <w:softHyphen/>
        <w:t>отида для терапии других воспалительных заболеваний, например ревматоидного артрита, псориаза и язвенного колита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нципе «антисмысловые» олигонуклео</w:t>
        <w:softHyphen/>
        <w:t>тиды могут образовывать тройную спираль с хромосомной ДНК-мишенью и блокировать транскрипцию. Однако пока специфичность «антигенных» олигонуклеотидов не соответст</w:t>
        <w:softHyphen/>
        <w:t>вует стандартам, принятым для лекарственных сред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Cs/>
          <w:color w:val="000000"/>
          <w:sz w:val="36"/>
          <w:szCs w:val="36"/>
        </w:rPr>
        <w:t>3.2. Рибозимы как лекарственные средства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Рибозимы - это природные РНК, обладающие каталитической активностью (РНК-ферменты); их субстратсвязывающий домен присоединяется к комплементарной РНК-мишени с помощью водородных и, возможно, других связей, а ката</w:t>
        <w:softHyphen/>
        <w:t>литический “головка молотка” расщепляет ее в специфическом сай</w:t>
        <w:softHyphen/>
        <w:t>те. Модифицируя субстратсвязываюшую после</w:t>
        <w:softHyphen/>
        <w:t>довательность, можно получить рибозим, специифичный в отношении определенной мРНК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здание «терапевтического» рибозима - сложный процесс. Связано это с трудностью по</w:t>
        <w:softHyphen/>
        <w:t>лучения больших количеств синтетических РНК и сохранения их в нативном состоянии в клетке-мишени. В одном из экспериментов синтезиро</w:t>
        <w:softHyphen/>
        <w:t>вали олигодезоксинуклеотид, который содержал каталитический домен (примерно 20 нуклеотидов), фланкированный гибридизующимися с мРНК-мишенью последовательностями (они же выступали в роли праймеров), амплифицировали его, встроили в эукариотический экспрессирующий вектор и трансфицировали полученной конструкцией клетки. Образовавшийся после транскрипции рибозим расщеплял мРНК-мишень и подавлял трансляцию белка, ответствен</w:t>
        <w:softHyphen/>
        <w:t>ного за развитие того или иного заболевания. Рибозимы, созданные методами генной инже</w:t>
        <w:softHyphen/>
        <w:t>нерии, можно использовать для лечения рака и вирусных инфек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родных ДНК-ферментов (дезоксирибозимов) пока не обнаружено, но уже синтезиро</w:t>
        <w:softHyphen/>
        <w:t>ваны олигодезоксинуклеотиды, обладающие ка</w:t>
        <w:softHyphen/>
        <w:t>талитической активностью. Преимущество дезоксирибозимов состоит в том, что для их по</w:t>
        <w:softHyphen/>
        <w:t>лучения не нужно использовать экспрессирующий вектор: ДНК-ферменты можно упаковать в липосомы и доставить в клетку-мишень. Одна</w:t>
        <w:softHyphen/>
        <w:t>ко создание эффективных ДНК-ферментов на</w:t>
        <w:softHyphen/>
        <w:t>ходится пока на начальном этапе развит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  <w:t>3.3. Малые интерферирующие РНК.</w:t>
      </w:r>
    </w:p>
    <w:p>
      <w:pPr>
        <w:pStyle w:val="Normal"/>
        <w:ind w:firstLine="708"/>
        <w:jc w:val="center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рушение целевой мРНК может происходить также под действием малых интерферирующих РНК (</w:t>
      </w:r>
      <w:r>
        <w:rPr>
          <w:color w:val="000000"/>
          <w:lang w:val="en-US"/>
        </w:rPr>
        <w:t>Smal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erfer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iRNA</w:t>
      </w:r>
      <w:r>
        <w:rPr>
          <w:color w:val="000000"/>
        </w:rPr>
        <w:t>). Интерференция РНК — одно из новых революционных открытий в молекулярной биологии, а его авторы в 2002 г получили за него Нобелевскую премию. Интерферирующие РНКрезко отличаются по строению от других типов РНК и представляют собой две комплиментарные молекулы РНК длиной примерно в 21-28 азотистых основа</w:t>
        <w:softHyphen/>
        <w:t xml:space="preserve">ний, которые соединены друг с другом как нити в молекуле ДНК. При этом </w:t>
      </w:r>
      <w:r>
        <w:rPr/>
        <w:t>по краям каждой из цепей siRNA всегда остается два неспаренных нуклеотида</w:t>
      </w:r>
      <w:r>
        <w:rPr>
          <w:color w:val="000000"/>
        </w:rPr>
        <w:t xml:space="preserve">. Воздействие осуществляется следующим образом. Когда молекула </w:t>
      </w:r>
      <w:r>
        <w:rPr>
          <w:color w:val="000000"/>
          <w:lang w:val="en-US"/>
        </w:rPr>
        <w:t>siRNA</w:t>
      </w:r>
      <w:r>
        <w:rPr>
          <w:color w:val="000000"/>
        </w:rPr>
        <w:t xml:space="preserve"> оказыва</w:t>
        <w:softHyphen/>
        <w:t xml:space="preserve">ется внутри клетки, она на первом этапе связывается в комплекс с двумя внутриклеточными ферментами - хеликазой и нуклеазой. Этот комплекс получил название </w:t>
      </w:r>
      <w:r>
        <w:rPr/>
        <w:t>RISC (</w:t>
      </w:r>
      <w:r>
        <w:rPr>
          <w:u w:val="single"/>
        </w:rPr>
        <w:t>R</w:t>
      </w:r>
      <w:r>
        <w:rPr/>
        <w:t>NA-</w:t>
      </w:r>
      <w:r>
        <w:rPr>
          <w:u w:val="single"/>
        </w:rPr>
        <w:t>i</w:t>
      </w:r>
      <w:r>
        <w:rPr/>
        <w:t xml:space="preserve">nduced </w:t>
      </w:r>
      <w:r>
        <w:rPr>
          <w:u w:val="single"/>
        </w:rPr>
        <w:t>s</w:t>
      </w:r>
      <w:r>
        <w:rPr/>
        <w:t xml:space="preserve">ilencing </w:t>
      </w:r>
      <w:r>
        <w:rPr>
          <w:u w:val="single"/>
        </w:rPr>
        <w:t>c</w:t>
      </w:r>
      <w:r>
        <w:rPr/>
        <w:t>omplex; silence - англ. молчать, замолкать; silencing - замолкание, так в англоязычной и специальной литературе называют процесс "выключения" гена).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 xml:space="preserve">Далее хеликаза расплетает и разъединяет нити </w:t>
      </w:r>
      <w:r>
        <w:rPr>
          <w:color w:val="000000"/>
          <w:lang w:val="en-US"/>
        </w:rPr>
        <w:t>siRNA</w:t>
      </w:r>
      <w:r>
        <w:rPr>
          <w:color w:val="000000"/>
        </w:rPr>
        <w:t>, и одна из нитей (антисмысловая по строению) в комплексе с нуклеазой специфически взаимо</w:t>
        <w:softHyphen/>
        <w:t xml:space="preserve">действует с </w:t>
      </w:r>
      <w:r>
        <w:rPr/>
        <w:t xml:space="preserve">комплементарным (строго соответствующим ей) участком </w:t>
      </w:r>
      <w:r>
        <w:rPr>
          <w:color w:val="000000"/>
        </w:rPr>
        <w:t xml:space="preserve">целевой мРНК, что позволяет нуклеазе разрезать ее на две части. </w:t>
      </w:r>
      <w:r>
        <w:rPr/>
        <w:t xml:space="preserve">Разрезанные  участки мРНК далее  подвергаются действию других клеточных РНК-нуклеаз, которые доразрезают их на более мелкие куски. </w:t>
      </w:r>
    </w:p>
    <w:p>
      <w:pPr>
        <w:pStyle w:val="Style16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наруженные у растений и низших животных организмов (насекомые) siRNA являются важным звеном своеобразного "внутриклеточного иммунитета ", позволяющего распознавать и быстро уничтожать чужеродную РНК. В том случае, если в клетку проник РНК - содержащий вирус, такая система защиты не даст ему размножиться. Если же вирус содержит ДНК, система siRNA будет мешать ему производить вирусные белки (так как необходимая для этого мРНК будет распознаваться и разрезаться), и с помощью этой стратегии замедлит его распространение по организму. Установлено, что система siRNA отличается чрезвычайной разборчивостью: каждая siRNA будет распознавать и уничтожать только свою, специфическую мРНК. </w:t>
      </w:r>
      <w:r>
        <w:rPr>
          <w:bCs/>
          <w:sz w:val="28"/>
          <w:szCs w:val="28"/>
        </w:rPr>
        <w:t>Замена всего лишь одного нуклеотида внутри siRNA ведет к резкому снижению эффекта интерференции</w:t>
      </w:r>
      <w:r>
        <w:rPr>
          <w:sz w:val="28"/>
          <w:szCs w:val="28"/>
        </w:rPr>
        <w:t>. Ни один из блокаторов генов, известных до сих пор, не обладает такой исключительной специфичностью по отношению к своему гену-мишен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настоящее время этот метод используется в основном в научных исследованиях для выявления функций различных клеточных белков. Однако потенциально он так же может быть использован и для создания лекарственных препарат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Открытие РНК-интерференции дало новую надежду в борьбе со СПИДом и онкологическими заболеваниями. Возможно, применяя терапию siRNA вместе с традиционной антивирусной и противораковой терапией, можно достичь эффекта потенцирования, когда два воздействия приводят к более выраженному лечебному эффекту, чем простая сумма каждого из них, применяемого по отдельн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Для того, чтобы использовать механизм siRNA - интерференции в клетках млекопитающих для терапевтических целей, внутрь клеток нужно ввести уже готовые двухцепочечные молекулы siRNA. Однако существует целый ряд проблем, которые в настоящее время не позволяют  осуществить это на практике, а тем более создать какие то лекарственные формы. Во-первых, в крови на них действует первый эшелон защиты организма, ферменты - </w:t>
      </w:r>
      <w:r>
        <w:rPr>
          <w:i/>
          <w:iCs/>
        </w:rPr>
        <w:t>нуклеазы</w:t>
      </w:r>
      <w:r>
        <w:rPr/>
        <w:t>, которые разрезают потенциально опасные и необычные для нашего организма двойные цепочки РНК. Во-вторых, несмотря на свое название, малые РНК все же достаточно длинны, а, главное, они несут отрицательный электростатический заряд, что делает невозможным их пассивное проникновение в клетку. И в - третьих, один из самых главных вопросов состоит в том, как заставить siRNA работать (или проникать) только в определенных ("больных") клетках, не затронув при этом здоровых? И, наконец проблема размера. Оптимальный размер таких синтетических siRNA те же 21-28 нуклеотидов. Если увеличить ее длину - клетки ответят выработкой интерферона и снижением синтеза белка. С другой стороны, если попытаться применять siRNA меньшие, чем 21 нуклеотид, резко снижается специфичность ее связывания с нужной мРНК и способность к формированию комплекса RISC.</w:t>
      </w:r>
      <w:r>
        <w:rPr>
          <w:color w:val="333333"/>
        </w:rPr>
        <w:t xml:space="preserve"> </w:t>
      </w:r>
      <w:r>
        <w:rPr/>
        <w:t xml:space="preserve">Следует отметить, что преодоление этих проблем критически важно не только для терапии siRNA, но и для генной терапии вообще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/>
        <w:t xml:space="preserve">В их решении уже сейчас достигнут некоторый прогресс. Например, ученые пытаются путем химических модификаций сделать молекулы siRNA более </w:t>
      </w:r>
      <w:r>
        <w:rPr>
          <w:i/>
          <w:iCs/>
        </w:rPr>
        <w:t>липофильными</w:t>
      </w:r>
      <w:r>
        <w:rPr/>
        <w:t>, то есть способными растворяться в жирах, из которых состоит клеточная мембрана, и таким путем облегчить проникновение siRNA внутрь клетки. А чтобы обеспечить специфичность работы внутри только лишь определенных тканей, генные инженеры включают в состав своих конструкций специальные регуляторные участки, которые активизируются и запускают считывание информации, заключенной в подобной конструкции (а значит, и siRNA, если она туда включена), только в клетках определенных тканей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Так исследователи из Медицинской Школы в Сан-Диего при Калифорнийском Университете (University of California, San Diego School of Medicine) разработали новую эффективную систему доставки малых интерферирующих РНК (siRNA), подавляющих продукцию определенных белков, в клетки. Эта система должна стать основой технологии специфической доставки лекарственных препаратов в различные типы раковых опухолей. «Малые интерферирующие РНК, осуществляющие процесс так называемой РНК-интерференции, обладают невероятным потенциалом для лечения рака», объясняет профессор Стивен Доуди (Steven Dowdy), руководивший исследованием: «и, хотя нам предстоит еще очень много сделать, на данный момент мы разработали технологию доставки препаратов в популяцию клеток – как первичной опухоли, так и метастазов, не повреждая при этом здоровые клетки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Многие годы Доуди и его коллеги занимались изучением противоракового потенциала малых интерферирующих РНК. Однако обычные siRNA – крохотные отрицательно заряженные молекулы, которые из-за их свойств крайне сложно доставить в клетку. Чтобы добиться этого, ученые использовали короткий сигнальный белок PTD (peptide transduction domain). Ранее с его применением было создано более 50 «гибридных белков», в которых PTD был соединен с белками-супрессорами опухолевого рост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днако простое соединение siRNA с PTD не приводит к доставке РНК в клетку: siRNA заряжены отрицательно, PTD – положительно, в результате чего образуется плотный РНК-белковый конгломерат, не транспортирующийся через клеточную мембрану. Поэтому исследователи сначала соединили PTD с белковым РНК-связывающим доменом, который нейтрализовал отрицательный заряд siRNA (получив гибридный белок, названный PTD-DRBD). Такой РНК-белковый комплекс уже без труда проходит через клеточную мембрану и попадает в цитоплазму клетки, где специфически ингибирует матричные РНК белков, активирующих рост опухол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ыявить способность гибридного белка PTD-DRBD доставлять в клетки siRNA, ученые использовали клеточную линию, полученную из рака легких человека. После обработки клеток PTD-DRBD-siRNA было обнаружено, что наиболее восприимчивыми к siRNA являются клетки опухоли, в то время как в нормальных клетках (в качестве контроля использовались Т-клетки, эндотелиальные клетки и эмбриональные стволовые клетки), где не происходило повышенной продукции онкогенных белков, токсических эффектов не наблюдалос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метод можно подвергать различным модификациям, используя разные siRNA для подавления разных опухолевых белков – не только продуцирующихся в излишнем количестве, но и мутантных. Также возможно модифицировать терапию в случае рецидивов опухолей, которые обычно за счет новых мутаций становятся невосприимчивыми к химиотерапевтическим препарата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нкологические заболевания очень вариабельны, а молекулярные характеристики белков опухолевых клеток индивидуальны для каждого пациента. Авторы работы считают, что в данной ситуации применение малых интерферирующих РНК – наиболее рациональный подход к терапии. </w:t>
      </w:r>
    </w:p>
    <w:p>
      <w:pPr>
        <w:pStyle w:val="Style16"/>
        <w:shd w:fill="FFFFFF" w:val="clear"/>
        <w:spacing w:before="0" w:after="243"/>
        <w:rPr/>
      </w:pPr>
      <w:r>
        <w:rPr/>
        <w:b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3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6:49:00Z</dcterms:created>
  <dc:creator>Вова</dc:creator>
  <dc:description/>
  <dc:language>en-US</dc:language>
  <cp:lastModifiedBy>0</cp:lastModifiedBy>
  <dcterms:modified xsi:type="dcterms:W3CDTF">2009-11-09T19:30:00Z</dcterms:modified>
  <cp:revision>55</cp:revision>
  <dc:subject/>
  <dc:title>Генная инженерия в производстве вакцин</dc:title>
</cp:coreProperties>
</file>