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ЦИЯ №13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пользование  рекомбинантных микроорганизмов для получения коммерческих продуктов небелковой природы.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Помимо получения  белковых продуктов достижения генной инженерии можно использовать для крупномасштабного производства различных ценных низкомолекулярных небелковых соединений – витаминов, аминокислот, антибиотиков и д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пользуя технологию рекомбинантных ДНК, можно направленно изменять метаболизм мик</w:t>
        <w:softHyphen/>
        <w:t>роорганизмов, вводя в них новые гены или мо</w:t>
        <w:softHyphen/>
        <w:t>дифицируя уже существующие. Основной це</w:t>
        <w:softHyphen/>
        <w:t>лью таких изменений является создание рекомбинан-тного микроорганизма с новой фер</w:t>
        <w:softHyphen/>
        <w:t>ментативной активностью, способного превра</w:t>
        <w:softHyphen/>
        <w:t>щать существующий субстрат в ценный про</w:t>
        <w:softHyphen/>
        <w:t>дукт, который обычно получают только сочетанием химических и микробиологических мето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 xml:space="preserve">1.Синтез </w:t>
      </w:r>
      <w:r>
        <w:rPr>
          <w:b/>
          <w:i/>
          <w:iCs/>
          <w:color w:val="000000"/>
          <w:sz w:val="36"/>
          <w:szCs w:val="36"/>
          <w:lang w:val="en-US"/>
        </w:rPr>
        <w:t>L</w:t>
      </w:r>
      <w:r>
        <w:rPr>
          <w:b/>
          <w:i/>
          <w:iCs/>
          <w:color w:val="000000"/>
          <w:sz w:val="36"/>
          <w:szCs w:val="36"/>
        </w:rPr>
        <w:t>-аскорбиновой кислоты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В настоящее время для крупномасштабного про</w:t>
        <w:softHyphen/>
        <w:t xml:space="preserve">изводства </w:t>
      </w:r>
      <w:r>
        <w:rPr>
          <w:color w:val="000000"/>
          <w:lang w:val="en-US"/>
        </w:rPr>
        <w:t>L</w:t>
      </w:r>
      <w:r>
        <w:rPr>
          <w:color w:val="000000"/>
        </w:rPr>
        <w:t>-аскорбиновой кислоты (витамина С) используют весьма трудоемкий процесс, включа</w:t>
        <w:softHyphen/>
        <w:t>ющий одну микробиологическую стадию и не</w:t>
        <w:softHyphen/>
        <w:t xml:space="preserve">сколько химических; исходным субстратом для него является </w:t>
      </w:r>
      <w:r>
        <w:rPr>
          <w:color w:val="000000"/>
          <w:lang w:val="en-US"/>
        </w:rPr>
        <w:t>D</w:t>
      </w:r>
      <w:r>
        <w:rPr>
          <w:color w:val="000000"/>
        </w:rPr>
        <w:t>-глюкоза (рис.4). На послед</w:t>
        <w:softHyphen/>
        <w:t>нем этапе этого процесса 2-кето-</w:t>
      </w:r>
      <w:r>
        <w:rPr>
          <w:color w:val="000000"/>
          <w:lang w:val="en-US"/>
        </w:rPr>
        <w:t>L</w:t>
      </w:r>
      <w:r>
        <w:rPr>
          <w:color w:val="000000"/>
        </w:rPr>
        <w:t>-гулоновая ки</w:t>
        <w:softHyphen/>
        <w:t>слота (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) превращается в кислых условиях в </w:t>
      </w:r>
      <w:r>
        <w:rPr>
          <w:color w:val="000000"/>
          <w:lang w:val="en-US"/>
        </w:rPr>
        <w:t>L</w:t>
      </w:r>
      <w:r>
        <w:rPr>
          <w:color w:val="000000"/>
        </w:rPr>
        <w:t>-аскорбиновую кислоту. Биохимические ис</w:t>
        <w:softHyphen/>
        <w:t>следования метаболизма различных микроорга</w:t>
        <w:softHyphen/>
        <w:t>низмов показали, что 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 можно получить другим путем. Так, одни бактерии </w:t>
      </w:r>
      <w:r>
        <w:rPr>
          <w:b/>
          <w:i/>
          <w:iCs/>
          <w:color w:val="000000"/>
        </w:rPr>
        <w:t>(</w:t>
      </w:r>
      <w:r>
        <w:rPr>
          <w:b/>
          <w:i/>
          <w:iCs/>
          <w:color w:val="000000"/>
          <w:lang w:val="en-US"/>
        </w:rPr>
        <w:t>Acetobacter</w:t>
      </w:r>
      <w:r>
        <w:rPr>
          <w:b/>
          <w:i/>
          <w:iCs/>
          <w:color w:val="000000"/>
        </w:rPr>
        <w:t xml:space="preserve">, </w:t>
      </w:r>
      <w:r>
        <w:rPr>
          <w:b/>
          <w:i/>
          <w:iCs/>
          <w:color w:val="000000"/>
          <w:lang w:val="en-US"/>
        </w:rPr>
        <w:t>Gluconobacter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 xml:space="preserve">и </w:t>
      </w:r>
      <w:r>
        <w:rPr>
          <w:b/>
          <w:i/>
          <w:iCs/>
          <w:color w:val="000000"/>
          <w:lang w:val="en-US"/>
        </w:rPr>
        <w:t>Erwinia</w:t>
      </w:r>
      <w:r>
        <w:rPr>
          <w:b/>
          <w:i/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огут превращать глю</w:t>
        <w:softHyphen/>
        <w:t>козу в 2,5-дикето-О-глюконовую кислоту (2,5-</w:t>
      </w:r>
      <w:r>
        <w:rPr>
          <w:color w:val="000000"/>
          <w:lang w:val="en-US"/>
        </w:rPr>
        <w:t>DKG</w:t>
      </w:r>
      <w:r>
        <w:rPr>
          <w:color w:val="000000"/>
        </w:rPr>
        <w:t xml:space="preserve">), а другие </w:t>
      </w:r>
      <w:r>
        <w:rPr>
          <w:b/>
          <w:i/>
          <w:iCs/>
          <w:color w:val="000000"/>
        </w:rPr>
        <w:t>(</w:t>
      </w:r>
      <w:r>
        <w:rPr>
          <w:b/>
          <w:i/>
          <w:iCs/>
          <w:color w:val="000000"/>
          <w:lang w:val="en-US"/>
        </w:rPr>
        <w:t>Corynebacterium</w:t>
      </w:r>
      <w:r>
        <w:rPr>
          <w:b/>
          <w:i/>
          <w:iCs/>
          <w:color w:val="000000"/>
        </w:rPr>
        <w:t xml:space="preserve">, </w:t>
      </w:r>
      <w:r>
        <w:rPr>
          <w:b/>
          <w:i/>
          <w:iCs/>
          <w:color w:val="000000"/>
          <w:lang w:val="en-US"/>
        </w:rPr>
        <w:t>Brevibacterium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iCs/>
          <w:color w:val="000000"/>
          <w:lang w:val="en-US"/>
        </w:rPr>
        <w:t>Arthrobacter</w:t>
      </w:r>
      <w:r>
        <w:rPr>
          <w:b/>
          <w:i/>
          <w:iCs/>
          <w:color w:val="000000"/>
        </w:rPr>
        <w:t>)</w:t>
      </w:r>
      <w:r>
        <w:rPr>
          <w:color w:val="000000"/>
        </w:rPr>
        <w:t>, синтезирующие фермент 2,5-</w:t>
      </w:r>
      <w:r>
        <w:rPr>
          <w:color w:val="000000"/>
          <w:lang w:val="en-US"/>
        </w:rPr>
        <w:t>DKG</w:t>
      </w:r>
      <w:r>
        <w:rPr>
          <w:color w:val="000000"/>
        </w:rPr>
        <w:t>-редуктазу, - преобразовывать 2,5-</w:t>
      </w:r>
      <w:r>
        <w:rPr>
          <w:color w:val="000000"/>
          <w:lang w:val="en-US"/>
        </w:rPr>
        <w:t>DKG</w:t>
      </w:r>
      <w:r>
        <w:rPr>
          <w:color w:val="000000"/>
        </w:rPr>
        <w:t xml:space="preserve"> в 2-</w:t>
      </w:r>
      <w:r>
        <w:rPr>
          <w:color w:val="000000"/>
          <w:lang w:val="en-US"/>
        </w:rPr>
        <w:t>KLG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пользующийся в настоящее время комбинированный способ получения аскорбиновой кислоты можно было бы существенно усовершенствовать, заменив большинство химических стадий  на одну микробиологическую. Эта стадия     включала бы  в себя совмест</w:t>
        <w:softHyphen/>
        <w:t>ное культивирование указанных микроорганиз</w:t>
        <w:softHyphen/>
        <w:t>мов для превращения глюкозы в 2-</w:t>
      </w:r>
      <w:r>
        <w:rPr>
          <w:color w:val="000000"/>
          <w:lang w:val="en-US"/>
        </w:rPr>
        <w:t>KLG</w:t>
      </w:r>
      <w:r>
        <w:rPr>
          <w:color w:val="000000"/>
        </w:rPr>
        <w:t>. К сожалению, такое культивирование имеет свои трудности, поскольку эти микроор</w:t>
        <w:softHyphen/>
        <w:t>ганизмы могут иметь разные оптимумы темпе</w:t>
        <w:softHyphen/>
        <w:t>ратуры и рН, могут различаться также состав среды и скорость роста. Иными словами, усло</w:t>
        <w:softHyphen/>
        <w:t xml:space="preserve">вия культивирования, оптимальные для одного организма, могут быть неприемлемы для другого, что приведет к спонтанному «вымыванию» из среды одного из ни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17920" cy="429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</w:r>
      <w:r>
        <w:rPr>
          <w:i/>
          <w:iCs/>
          <w:color w:val="000000"/>
        </w:rPr>
        <w:drawing>
          <wp:inline distT="0" distB="0" distL="0" distR="0">
            <wp:extent cx="3227705" cy="483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инципе можно культивировать каждый из микроорганизмов в отдельных  последователь</w:t>
        <w:softHyphen/>
        <w:t>но расположенных ферментерах, однако такой процесс трудно будет сделать непрерывным, если для роста микроорга</w:t>
        <w:softHyphen/>
        <w:t>низмов необходимы существенно разные среды. Поэтому наилучшим выходом из этой ситуации было бы создание одного микроорганизма, синтезирую</w:t>
        <w:softHyphen/>
        <w:t>щего все ферменты, необходимые для превраще</w:t>
        <w:softHyphen/>
        <w:t>ния глюкозы в 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Erwinia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herbicol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сущест</w:t>
        <w:softHyphen/>
        <w:t xml:space="preserve">вляет превращение </w:t>
      </w:r>
      <w:r>
        <w:rPr>
          <w:color w:val="000000"/>
          <w:lang w:val="en-US"/>
        </w:rPr>
        <w:t>D</w:t>
      </w:r>
      <w:r>
        <w:rPr>
          <w:color w:val="000000"/>
        </w:rPr>
        <w:t>-глюкозы в 2,5-</w:t>
      </w:r>
      <w:r>
        <w:rPr>
          <w:color w:val="000000"/>
          <w:lang w:val="en-US"/>
        </w:rPr>
        <w:t>DKG</w:t>
      </w:r>
      <w:r>
        <w:rPr>
          <w:color w:val="000000"/>
        </w:rPr>
        <w:t xml:space="preserve"> в несколько стадий, катализируемых разными ферментами, в то время как </w:t>
      </w:r>
      <w:r>
        <w:rPr>
          <w:b/>
          <w:i/>
          <w:iCs/>
          <w:color w:val="000000"/>
          <w:lang w:val="en-US"/>
        </w:rPr>
        <w:t>Cotynebacterium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color w:val="000000"/>
          <w:lang w:val="en-US"/>
        </w:rPr>
        <w:t>sp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для превращения 2,5-</w:t>
      </w:r>
      <w:r>
        <w:rPr>
          <w:color w:val="000000"/>
          <w:lang w:val="en-US"/>
        </w:rPr>
        <w:t>DKG</w:t>
      </w:r>
      <w:r>
        <w:rPr>
          <w:color w:val="000000"/>
        </w:rPr>
        <w:t xml:space="preserve"> в 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 необходима только одна стадия. Следовательно, наиболее простой способ создания одного микроорганиз</w:t>
        <w:softHyphen/>
        <w:t xml:space="preserve">ма, способного превращать </w:t>
      </w:r>
      <w:r>
        <w:rPr>
          <w:color w:val="000000"/>
          <w:lang w:val="en-US"/>
        </w:rPr>
        <w:t>D</w:t>
      </w:r>
      <w:r>
        <w:rPr>
          <w:color w:val="000000"/>
        </w:rPr>
        <w:t>-глюкозу в 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, состоит в выделении гена 2,5-ОКС-редуктазы </w:t>
      </w:r>
      <w:r>
        <w:rPr>
          <w:b/>
          <w:iCs/>
          <w:color w:val="000000"/>
          <w:lang w:val="en-US"/>
        </w:rPr>
        <w:t>Corynebacterium</w:t>
      </w:r>
      <w:r>
        <w:rPr>
          <w:b/>
          <w:iCs/>
          <w:color w:val="000000"/>
        </w:rPr>
        <w:t xml:space="preserve"> </w:t>
      </w:r>
      <w:r>
        <w:rPr>
          <w:b/>
          <w:color w:val="000000"/>
          <w:lang w:val="en-US"/>
        </w:rPr>
        <w:t>sp</w:t>
      </w:r>
      <w:r>
        <w:rPr>
          <w:color w:val="000000"/>
        </w:rPr>
        <w:t xml:space="preserve">. и введении его в </w:t>
      </w:r>
      <w:r>
        <w:rPr>
          <w:b/>
          <w:i/>
          <w:iCs/>
          <w:color w:val="000000"/>
          <w:lang w:val="en-US"/>
        </w:rPr>
        <w:t>Erwinia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her</w:t>
      </w:r>
      <w:r>
        <w:rPr>
          <w:b/>
          <w:i/>
          <w:iCs/>
          <w:color w:val="000000"/>
        </w:rPr>
        <w:softHyphen/>
      </w:r>
      <w:r>
        <w:rPr>
          <w:b/>
          <w:i/>
          <w:iCs/>
          <w:color w:val="000000"/>
          <w:lang w:val="en-US"/>
        </w:rPr>
        <w:t>bicola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сле получения такие  трансформированные клетки </w:t>
      </w:r>
      <w:r>
        <w:rPr>
          <w:b/>
          <w:i/>
          <w:iCs/>
          <w:color w:val="000000"/>
          <w:lang w:val="en-US"/>
        </w:rPr>
        <w:t>Erwini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ктив</w:t>
        <w:softHyphen/>
        <w:t xml:space="preserve">но превращали </w:t>
      </w:r>
      <w:r>
        <w:rPr>
          <w:color w:val="000000"/>
          <w:lang w:val="en-US"/>
        </w:rPr>
        <w:t>D</w:t>
      </w:r>
      <w:r>
        <w:rPr>
          <w:color w:val="000000"/>
        </w:rPr>
        <w:t>-глюкозу непосредственно в 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, при этом собственные ферменты </w:t>
      </w:r>
      <w:r>
        <w:rPr>
          <w:b/>
          <w:i/>
          <w:iCs/>
          <w:color w:val="000000"/>
          <w:lang w:val="en-US"/>
        </w:rPr>
        <w:t>Erwinia</w:t>
      </w:r>
      <w:r>
        <w:rPr>
          <w:b/>
          <w:i/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окализованные во внутренней мембране бакте</w:t>
        <w:softHyphen/>
        <w:t>риальной клетки, преобразовывали глюкозу в 2,5-</w:t>
      </w:r>
      <w:r>
        <w:rPr>
          <w:color w:val="000000"/>
          <w:lang w:val="en-US"/>
        </w:rPr>
        <w:t>DKG</w:t>
      </w:r>
      <w:r>
        <w:rPr>
          <w:color w:val="000000"/>
        </w:rPr>
        <w:t>, а 2,5-</w:t>
      </w:r>
      <w:r>
        <w:rPr>
          <w:color w:val="000000"/>
          <w:lang w:val="en-US"/>
        </w:rPr>
        <w:t>DKG</w:t>
      </w:r>
      <w:r>
        <w:rPr>
          <w:color w:val="000000"/>
        </w:rPr>
        <w:t>-редуктаза, локализован</w:t>
        <w:softHyphen/>
        <w:t>ная в цитоплазме, катализировала превращение 2,5-</w:t>
      </w:r>
      <w:r>
        <w:rPr>
          <w:color w:val="000000"/>
          <w:lang w:val="en-US"/>
        </w:rPr>
        <w:t>DKG</w:t>
      </w:r>
      <w:r>
        <w:rPr>
          <w:color w:val="000000"/>
        </w:rPr>
        <w:t xml:space="preserve"> в 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 (рис.6). Таким образом, с помощью генетических манипуляций метаболи</w:t>
        <w:softHyphen/>
        <w:t>ческие реакции, протекающие в столь разных микроорганизмах, удалось осуществить в одном из них. Этот гибрид приобрел способность син</w:t>
        <w:softHyphen/>
        <w:t>тезировать конечный продукт комбинирован</w:t>
        <w:softHyphen/>
        <w:t>ного метаболического пути. Такой организм можно использовать как фабрику для производ</w:t>
        <w:softHyphen/>
        <w:t>ства 2-</w:t>
      </w:r>
      <w:r>
        <w:rPr>
          <w:color w:val="000000"/>
          <w:lang w:val="en-US"/>
        </w:rPr>
        <w:t>KLG</w:t>
      </w:r>
      <w:r>
        <w:rPr>
          <w:color w:val="000000"/>
        </w:rPr>
        <w:t xml:space="preserve">, заменяющую первые три стадии в том процессе получения </w:t>
      </w:r>
      <w:r>
        <w:rPr>
          <w:color w:val="000000"/>
          <w:lang w:val="en-US"/>
        </w:rPr>
        <w:t>L</w:t>
      </w:r>
      <w:r>
        <w:rPr>
          <w:color w:val="000000"/>
        </w:rPr>
        <w:t>-аскорбиновой  кислоты, который используют в настоящее врем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66180" cy="459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.Антибиот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 времени открытия пенициллина в конце 1920-х годов из различных микроорганизмов были выделены тысячи антибиотиков, обла</w:t>
        <w:softHyphen/>
        <w:t>дающих разной специфичностью и разным ме</w:t>
        <w:softHyphen/>
        <w:t>ханизмом действия. Их широкое применение для лечения инфекционных заболеваний помог</w:t>
        <w:softHyphen/>
        <w:t>ло сохранить миллионы жизней. Подавляющее большинство основных антибиотиков было вы</w:t>
        <w:softHyphen/>
        <w:t>делено из грамположительной почвенной бакте</w:t>
        <w:softHyphen/>
        <w:t xml:space="preserve">рии </w:t>
      </w:r>
      <w:r>
        <w:rPr>
          <w:b/>
          <w:i/>
          <w:iCs/>
          <w:color w:val="000000"/>
          <w:lang w:val="en-US"/>
        </w:rPr>
        <w:t>Streptomyces</w:t>
      </w:r>
      <w:r>
        <w:rPr>
          <w:b/>
          <w:i/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хотя их продуцируют также грибы и другие грамположительные и грамотрицательные бактери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настоящее время в рамках обширных исследовательских программ по скринингу природных микробных сообществ   каждый год ученые обнаружи</w:t>
        <w:softHyphen/>
        <w:t>вают  от 100 до 200 новых антибиотиков, многие из которых имеют уникальные структуры и характеристики. Однако получение и кли</w:t>
        <w:softHyphen/>
        <w:t>нические испытания новых препаратов обходят</w:t>
        <w:softHyphen/>
        <w:t>ся очень дорого и занимают много времени. Поэтому в  продажу поступают не более 1-2% всех об</w:t>
        <w:softHyphen/>
        <w:t>наруживаемых этим путем антибиотиков. Большой эффект здесь может дать технология рекомбинантных ДНК. Во-первых, с ее помощью можно созда</w:t>
        <w:softHyphen/>
        <w:t>вать новые антибиотики с уникальной структу</w:t>
        <w:softHyphen/>
        <w:t>рой, оказывающие более мощное воздействие на определенные микроорганизмы и обладаю</w:t>
        <w:softHyphen/>
        <w:t>щие минимальными побочными эффектами. Во-вторых, генноинженерные подходы могут использоваться для увеличения выхода уже известных анти</w:t>
        <w:softHyphen/>
        <w:t>биотиков и соответственно для снижения стои</w:t>
        <w:softHyphen/>
        <w:t>мости их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днако на пути использования генно-инженерных технологий имеется целый ряд препятствий. Это связано с тем, что синтез молекул антибиотиков является сложным многостадийным процессом, включающим в себя различные типы химических реакций и требующим большого числа ферментов различных классов. Общее число генов, задействованных для их синтеза,  может достигать до 1-2 и более % от общего числа генов,  и они могут иметь различную локализацию в хромосомах. Все это  существенно затрудняет анализ путей биосинтеза антибиотиков  и идентификацию отдельных мутаций, способных увеличить выход продукта. Поэтому, пока, большинство известных в настоящее время высокопродуктивных штаммов продуцентов антибиотиков получено традиционными методами мутагенеза и селекции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2.1.Синтез новых антибиотик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овые антибиотики с уникальными свойствами и специфичностью можно получить, проводя генноинженерные манипуляции с генами, уча</w:t>
        <w:softHyphen/>
        <w:t>ствующими в биосинтезе уже известных анти</w:t>
        <w:softHyphen/>
        <w:t>биотиков. Один из первых экспериментов, в хо</w:t>
        <w:softHyphen/>
        <w:t>де которого был получены новые антибиотики, состоял в объединении в одном микроорганиз</w:t>
        <w:softHyphen/>
        <w:t>ме двух немного различающихся путей биосин</w:t>
        <w:softHyphen/>
        <w:t>теза родственных антибиоти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уть эксперимента состояла  в том, что на основе плазмиды </w:t>
      </w:r>
      <w:r>
        <w:rPr>
          <w:b/>
          <w:i/>
          <w:iCs/>
          <w:color w:val="000000"/>
          <w:lang w:val="en-US"/>
        </w:rPr>
        <w:t>Streptomyces</w:t>
      </w:r>
      <w:r>
        <w:rPr>
          <w:b/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p</w:t>
      </w:r>
      <w:r>
        <w:rPr>
          <w:color w:val="000000"/>
          <w:lang w:val="en-US"/>
        </w:rPr>
        <w:t>IJ</w:t>
      </w:r>
      <w:r>
        <w:rPr>
          <w:color w:val="000000"/>
        </w:rPr>
        <w:t>2303 были сконструированы рекомбинантные плазмиды, несу</w:t>
        <w:softHyphen/>
        <w:t>щие либо целый фрагмент хромосомной ДНК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coelicolo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линой 32,5 т.п.н., содержащий  все гены ферментов, ответственных за биосинтез антибио</w:t>
        <w:softHyphen/>
        <w:t xml:space="preserve">тика </w:t>
      </w:r>
      <w:r>
        <w:rPr>
          <w:b/>
          <w:color w:val="000000"/>
        </w:rPr>
        <w:t>актинородина</w:t>
      </w:r>
      <w:r>
        <w:rPr>
          <w:color w:val="000000"/>
        </w:rPr>
        <w:t>, либо различные субклоны, несу</w:t>
        <w:softHyphen/>
        <w:t xml:space="preserve">щие отдельные части 32,5 т.п.н.-фрагмента (например, </w:t>
      </w:r>
      <w:r>
        <w:rPr>
          <w:color w:val="000000"/>
          <w:lang w:val="en-US"/>
        </w:rPr>
        <w:t>pIJ</w:t>
      </w:r>
      <w:r>
        <w:rPr>
          <w:color w:val="000000"/>
        </w:rPr>
        <w:t xml:space="preserve">2315). Далее этими плазмидами трансформировали штамм АМ-7161 </w:t>
      </w:r>
      <w:r>
        <w:rPr>
          <w:b/>
          <w:iCs/>
          <w:color w:val="000000"/>
          <w:lang w:val="en-US"/>
        </w:rPr>
        <w:t>Streptomyces</w:t>
      </w:r>
      <w:r>
        <w:rPr>
          <w:b/>
          <w:iCs/>
          <w:color w:val="000000"/>
        </w:rPr>
        <w:t xml:space="preserve"> </w:t>
      </w:r>
      <w:r>
        <w:rPr>
          <w:b/>
          <w:color w:val="000000"/>
          <w:lang w:val="en-US"/>
        </w:rPr>
        <w:t>sp</w:t>
      </w:r>
      <w:r>
        <w:rPr>
          <w:color w:val="000000"/>
        </w:rPr>
        <w:t xml:space="preserve">., синтезиурующий родственный антибиотик </w:t>
      </w:r>
      <w:r>
        <w:rPr>
          <w:b/>
          <w:color w:val="000000"/>
        </w:rPr>
        <w:t>медермицин</w:t>
      </w:r>
      <w:r>
        <w:rPr>
          <w:color w:val="000000"/>
        </w:rPr>
        <w:t xml:space="preserve">, либо штаммы В1140 или </w:t>
      </w:r>
      <w:r>
        <w:rPr>
          <w:color w:val="000000"/>
          <w:lang w:val="en-US"/>
        </w:rPr>
        <w:t>Tu</w:t>
      </w:r>
      <w:r>
        <w:rPr>
          <w:color w:val="000000"/>
        </w:rPr>
        <w:t xml:space="preserve">22 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violaceorub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интезирующие родст</w:t>
        <w:softHyphen/>
        <w:t xml:space="preserve">венные антибиотики </w:t>
      </w:r>
      <w:r>
        <w:rPr>
          <w:b/>
          <w:color w:val="000000"/>
        </w:rPr>
        <w:t xml:space="preserve">гранатицин </w:t>
      </w:r>
      <w:r>
        <w:rPr>
          <w:color w:val="000000"/>
        </w:rPr>
        <w:t xml:space="preserve">и </w:t>
      </w:r>
      <w:r>
        <w:rPr>
          <w:b/>
          <w:color w:val="000000"/>
        </w:rPr>
        <w:t>дигидрогранатицин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6400800" cy="618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указанные антибиотики изохроманхинонового ряда (рис.7) являются кис</w:t>
        <w:softHyphen/>
        <w:t>лотно-щелочными индикаторами, которые придают растущей культуре характерный цвет, зави</w:t>
        <w:softHyphen/>
        <w:t>сящий от рН среды (табл.1). В свою очередь рН (и цвет) среды зависят от того, какое соеди</w:t>
        <w:softHyphen/>
        <w:t xml:space="preserve">нение синтезируется. Мутанты родительского штамма 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coelicolo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не способные синтезиро</w:t>
        <w:softHyphen/>
        <w:t>вать актинородин, бесцветные. Появление ок</w:t>
        <w:softHyphen/>
        <w:t xml:space="preserve">раски после трансформации штамма АМ-7161 </w:t>
      </w:r>
      <w:r>
        <w:rPr>
          <w:b/>
          <w:i/>
          <w:iCs/>
          <w:color w:val="000000"/>
          <w:lang w:val="en-US"/>
        </w:rPr>
        <w:t>Streptomyces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  <w:lang w:val="en-US"/>
        </w:rPr>
        <w:t>sp</w:t>
      </w:r>
      <w:r>
        <w:rPr>
          <w:color w:val="000000"/>
        </w:rPr>
        <w:t xml:space="preserve">. либо штаммов В1140 или </w:t>
      </w:r>
      <w:r>
        <w:rPr>
          <w:color w:val="000000"/>
          <w:lang w:val="en-US"/>
        </w:rPr>
        <w:t>TU</w:t>
      </w:r>
      <w:r>
        <w:rPr>
          <w:color w:val="000000"/>
        </w:rPr>
        <w:t xml:space="preserve">22 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violaceorube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лазмидой, несущей все или не</w:t>
        <w:softHyphen/>
        <w:t>сколько генов, кодирующих ферменты биосин</w:t>
        <w:softHyphen/>
        <w:t>теза актинородина, свидетельствует о синтезе нового антибиотика (рис.7, табл.1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50915" cy="2474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ансформанты штамма АМ-7161 </w:t>
      </w:r>
      <w:r>
        <w:rPr>
          <w:b/>
          <w:i/>
          <w:iCs/>
          <w:color w:val="000000"/>
          <w:lang w:val="en-US"/>
        </w:rPr>
        <w:t>Streptomyces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  <w:lang w:val="en-US"/>
        </w:rPr>
        <w:t>sp</w:t>
      </w:r>
      <w:r>
        <w:rPr>
          <w:color w:val="000000"/>
        </w:rPr>
        <w:t xml:space="preserve">. и штамма В1140 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violaceorube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одержащие плазмиду р</w:t>
      </w:r>
      <w:r>
        <w:rPr>
          <w:color w:val="000000"/>
          <w:lang w:val="en-US"/>
        </w:rPr>
        <w:t>IJ</w:t>
      </w:r>
      <w:r>
        <w:rPr>
          <w:color w:val="000000"/>
        </w:rPr>
        <w:t xml:space="preserve">2315, синтезируют антибиотики, кодируемые и плазмидой, и хромосомной ДНК. Однако при трансформации штамма </w:t>
      </w:r>
      <w:r>
        <w:rPr>
          <w:color w:val="000000"/>
          <w:lang w:val="en-US"/>
        </w:rPr>
        <w:t>Tu</w:t>
      </w:r>
      <w:r>
        <w:rPr>
          <w:color w:val="000000"/>
        </w:rPr>
        <w:t xml:space="preserve">22 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vio</w:t>
      </w:r>
      <w:r>
        <w:rPr>
          <w:b/>
          <w:i/>
          <w:iCs/>
          <w:color w:val="000000"/>
        </w:rPr>
        <w:softHyphen/>
      </w:r>
      <w:r>
        <w:rPr>
          <w:b/>
          <w:i/>
          <w:iCs/>
          <w:color w:val="000000"/>
          <w:lang w:val="en-US"/>
        </w:rPr>
        <w:t>laceorube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лазмидой р</w:t>
      </w:r>
      <w:r>
        <w:rPr>
          <w:color w:val="000000"/>
          <w:lang w:val="en-US"/>
        </w:rPr>
        <w:t>IJ</w:t>
      </w:r>
      <w:r>
        <w:rPr>
          <w:color w:val="000000"/>
        </w:rPr>
        <w:t xml:space="preserve">2315 наряду с актинородином синтезируется новый антибиотик — </w:t>
      </w:r>
      <w:r>
        <w:rPr>
          <w:b/>
          <w:color w:val="000000"/>
        </w:rPr>
        <w:t>дигидрогранатиродин</w:t>
      </w:r>
      <w:r>
        <w:rPr>
          <w:color w:val="000000"/>
        </w:rPr>
        <w:t xml:space="preserve">, а при трансформации штамма АМ-7161 </w:t>
      </w:r>
      <w:r>
        <w:rPr>
          <w:b/>
          <w:i/>
          <w:iCs/>
          <w:color w:val="000000"/>
          <w:lang w:val="en-US"/>
        </w:rPr>
        <w:t>Streptomuces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  <w:lang w:val="en-US"/>
        </w:rPr>
        <w:t>sp</w:t>
      </w:r>
      <w:r>
        <w:rPr>
          <w:color w:val="000000"/>
        </w:rPr>
        <w:t xml:space="preserve">. плазмидой </w:t>
      </w:r>
      <w:r>
        <w:rPr>
          <w:color w:val="000000"/>
          <w:lang w:val="en-US"/>
        </w:rPr>
        <w:t>pIJ</w:t>
      </w:r>
      <w:r>
        <w:rPr>
          <w:color w:val="000000"/>
        </w:rPr>
        <w:t>2315 синтезируется еще один новый анти</w:t>
        <w:softHyphen/>
        <w:t xml:space="preserve">биотик — </w:t>
      </w:r>
      <w:r>
        <w:rPr>
          <w:b/>
          <w:color w:val="000000"/>
        </w:rPr>
        <w:t>медерродин 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структурном отношении эти новые анти</w:t>
        <w:softHyphen/>
        <w:t>биотики мало отличаются от актинородина,  медермицина, гранатицина и гидрогранатицина и, вероятно, образуются в том случае, когда проме</w:t>
        <w:softHyphen/>
        <w:t>жуточный продукт одного пути биосинтеза слу</w:t>
        <w:softHyphen/>
        <w:t>жит субстратом для фермента другого пути. Когда будут детально изучены биохимические свойст</w:t>
        <w:softHyphen/>
        <w:t>ва различных путей биосинтеза антибиотиков, появится возможность создавать новые уни</w:t>
        <w:softHyphen/>
        <w:t>кальные высокоспецифичные антибиотики, ма</w:t>
        <w:softHyphen/>
        <w:t>нипулируя генами, которые кодируют соответ</w:t>
        <w:softHyphen/>
        <w:t>ствующие фермен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6"/>
          <w:szCs w:val="36"/>
          <w:lang w:val="en-US"/>
        </w:rPr>
      </w:pPr>
      <w:r>
        <w:rPr>
          <w:b/>
          <w:i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2.2.Разработка новых методов получения поликетидных антибиотик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ермин «поликетидные» относится к классу ан</w:t>
        <w:softHyphen/>
        <w:t>тибиотиков, которые образуются в результате последовательной ферментативной конденса</w:t>
        <w:softHyphen/>
        <w:t>ции карбоновых кислот типа ацетата, пропионата и бутирата. Некоторые поликетидные ан</w:t>
        <w:softHyphen/>
        <w:t>тибиотики синтезируются растениями и грибами, но большая их часть образуется актиномицетами в виде вторичных метаболитов. Прежде чем проводить манипуляции с генами, кодирующими ферменты биосинтеза полике-тидных антибиотиков, необходимо выяснить механизм действия этих фер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икетидные антибиотики синтезируются по тому же пути, что и длинноцепочечные жир</w:t>
        <w:softHyphen/>
        <w:t>ные кислоты. В результате каждого цикла кон</w:t>
        <w:softHyphen/>
        <w:t>денсации к растущей углеродной цепи добавля</w:t>
        <w:softHyphen/>
        <w:t>ется β-кетогруппа. Процесс состоит из ряда повторяющихся стадий, включающих восстанов</w:t>
        <w:softHyphen/>
        <w:t>ление кетогруппы, дегидратацию и восстанов</w:t>
        <w:softHyphen/>
        <w:t>ление β-еноильных групп в растущей поликетидной цепи. В зависимости от строения существуют два класса поликетидсинтетаз — ферментных комплексов, ответственных за синтез поликетидных анти</w:t>
        <w:softHyphen/>
        <w:t>биотиков (рис.8). Синтетазы первого класса представляют собой один полипептид с одним активным центром, который последователь</w:t>
        <w:softHyphen/>
        <w:t>но катализирует биосинтетические реакции (рис. 8, А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Второй класс включает синтетазы, образованные несколькими полипептидами (А- Е на рис. 8, Б</w:t>
      </w:r>
      <w:r>
        <w:rPr>
          <w:i/>
          <w:iCs/>
          <w:color w:val="000000"/>
        </w:rPr>
        <w:t xml:space="preserve">); </w:t>
      </w:r>
      <w:r>
        <w:rPr>
          <w:color w:val="000000"/>
        </w:rPr>
        <w:t>каждый из них имеет свой активный центр и обладает специфической ферментативной активностью, катализирующей определенную реакцию биосинте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drawing>
          <wp:inline distT="0" distB="0" distL="0" distR="0">
            <wp:extent cx="2985770" cy="3281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</w:rPr>
        <w:t>Если каждый домен много</w:t>
        <w:softHyphen/>
        <w:t>функциональной поликетидсинтазы, обладаю</w:t>
        <w:softHyphen/>
        <w:t>щий ферментативной активностью, катализи</w:t>
        <w:softHyphen/>
        <w:t>рует определенную реакцию, то утрата любой из активностей затронет только одну реакцию биосинтеза, а изменение домена с известной функцией приведет к предсказуемым измене</w:t>
        <w:softHyphen/>
        <w:t>ниям структуры синтезируемого антибиотика. Так, детально изучив генетические и биохими</w:t>
        <w:softHyphen/>
        <w:t>ческие составляющие биосинтеза эритромици</w:t>
        <w:softHyphen/>
        <w:t xml:space="preserve">на в клетках </w:t>
      </w:r>
      <w:r>
        <w:rPr>
          <w:b/>
          <w:i/>
          <w:iCs/>
          <w:color w:val="000000"/>
          <w:lang w:val="en-US"/>
        </w:rPr>
        <w:t>Saccharopolyspom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erythraea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удалось внести специфические изменения в гены, ассо</w:t>
        <w:softHyphen/>
        <w:t>циированные с биосинтезом этого антибиоти</w:t>
        <w:softHyphen/>
        <w:t xml:space="preserve">ка, и синтезировать производные </w:t>
      </w:r>
      <w:r>
        <w:rPr>
          <w:b/>
          <w:color w:val="000000"/>
        </w:rPr>
        <w:t>эритромици</w:t>
        <w:softHyphen/>
        <w:t>на</w:t>
      </w:r>
      <w:r>
        <w:rPr>
          <w:color w:val="000000"/>
        </w:rPr>
        <w:t xml:space="preserve"> с другими свойствами. Для этого вначале была определена первичная структура фрагмента ДНК </w:t>
      </w:r>
      <w:r>
        <w:rPr>
          <w:b/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erythrae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линой 56 т. п. н., содержаще</w:t>
        <w:softHyphen/>
        <w:t xml:space="preserve">го кластер генов </w:t>
      </w:r>
      <w:r>
        <w:rPr>
          <w:b/>
          <w:color w:val="000000"/>
          <w:lang w:val="en-US"/>
        </w:rPr>
        <w:t>ery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затем двумя разными спо</w:t>
        <w:softHyphen/>
        <w:t>собами проведена модификация  эритромицинполи-кетидсинтетазы. Для этог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вносили изменение в участок ДНК, кодирующий еноилредуктазу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бо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удаляли участок ДНК, кодирующий β-кеторедуктаз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елеция (удаление) β-кеторедуктазного гена приводила к накоплению промежуточного продукта, у которого к С-5-атому кольца была присоединена карбонильная группа, а не гидроксильная (рис.9Б), а мутация в гене еноил-редуктазы - к образованию двойной связи между атомами С-6 и С-7 (рис. 9А). Из этих экспериментов следует, что если идентифици</w:t>
        <w:softHyphen/>
        <w:t>ровать и охарактеризовать кластер генов, ко</w:t>
        <w:softHyphen/>
        <w:t>дирующих ферменты биосинтеза определен</w:t>
        <w:softHyphen/>
        <w:t>ного поликетидного антибиотика, то, внося в них специфические изменения, можно будет направленно изменять структуру антибиотика. Кроме того, вырезая и соединяя по иному те или иные участки ДНК, можно перемещать домены поликетидсинтазы и получать принципиально - новые поликетидные антибиоти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drawing>
          <wp:inline distT="0" distB="0" distL="0" distR="0">
            <wp:extent cx="3173095" cy="3011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2.3.Усовершенствование производства антибиотиков</w:t>
      </w:r>
    </w:p>
    <w:p>
      <w:pPr>
        <w:pStyle w:val="Normal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 помощью генной инженерии можно не только создавать новые антибиотики, но и увеличивать эффективность синтеза уже известных. Лимити</w:t>
        <w:softHyphen/>
        <w:t>рующим фактором в промышленном производ</w:t>
        <w:softHyphen/>
        <w:t xml:space="preserve">стве антибиотиков с помощью </w:t>
      </w:r>
      <w:r>
        <w:rPr>
          <w:b/>
          <w:iCs/>
          <w:color w:val="000000"/>
          <w:lang w:val="en-US"/>
        </w:rPr>
        <w:t>Streptomyces</w:t>
      </w:r>
      <w:r>
        <w:rPr>
          <w:b/>
          <w:iCs/>
          <w:color w:val="000000"/>
        </w:rPr>
        <w:t xml:space="preserve"> </w:t>
      </w:r>
      <w:r>
        <w:rPr>
          <w:b/>
          <w:color w:val="000000"/>
          <w:lang w:val="en-US"/>
        </w:rPr>
        <w:t>spp</w:t>
      </w:r>
      <w:r>
        <w:rPr>
          <w:color w:val="000000"/>
        </w:rPr>
        <w:t>. часто является количество доступного клеткам кислорода. Вследствие плохой растворимости кислорода в воде и высокой плотности культу</w:t>
        <w:softHyphen/>
        <w:t xml:space="preserve">ры </w:t>
      </w:r>
      <w:r>
        <w:rPr>
          <w:b/>
          <w:i/>
          <w:iCs/>
          <w:color w:val="000000"/>
          <w:lang w:val="en-US"/>
        </w:rPr>
        <w:t>Streptomyce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его часто оказывается недоста</w:t>
        <w:softHyphen/>
        <w:t>точно, рост клеток замедляется и выход анти</w:t>
        <w:softHyphen/>
        <w:t>биотика снижается. Чтобы решить эту проблему, можно, во-первых, изменить конст</w:t>
        <w:softHyphen/>
        <w:t xml:space="preserve">рукцию биореакторов, в которых выращивается культура </w:t>
      </w:r>
      <w:r>
        <w:rPr>
          <w:b/>
          <w:i/>
          <w:iCs/>
          <w:color w:val="000000"/>
          <w:lang w:val="en-US"/>
        </w:rPr>
        <w:t>Streptomyce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а во-вторых, используя методы генной инженерии, создать штаммы </w:t>
      </w:r>
      <w:r>
        <w:rPr>
          <w:b/>
          <w:i/>
          <w:iCs/>
          <w:color w:val="000000"/>
          <w:lang w:val="en-US"/>
        </w:rPr>
        <w:t>Streptomyces</w:t>
      </w:r>
      <w:r>
        <w:rPr>
          <w:b/>
          <w:i/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более эффективно использующие имеющийся кислород. Эти два подхода не ис</w:t>
        <w:softHyphen/>
        <w:t>ключают друг друг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дна из стратегий, используемых некоторыми аэробными микроорганизмами для выживания в условиях недостатка кислорода, состоит в синте</w:t>
        <w:softHyphen/>
        <w:t xml:space="preserve">зе гемоглобинподобного продукта, способного аккумулировать кислород и доставлять его в клетки. Например, аэробная бактерия </w:t>
      </w:r>
      <w:r>
        <w:rPr>
          <w:b/>
          <w:iCs/>
          <w:color w:val="000000"/>
          <w:lang w:val="en-US"/>
        </w:rPr>
        <w:t>Vitreoscilla</w:t>
      </w:r>
      <w:r>
        <w:rPr>
          <w:b/>
          <w:iCs/>
          <w:color w:val="000000"/>
        </w:rPr>
        <w:t xml:space="preserve"> </w:t>
      </w:r>
      <w:r>
        <w:rPr>
          <w:b/>
          <w:color w:val="000000"/>
          <w:lang w:val="en-US"/>
        </w:rPr>
        <w:t>sp</w:t>
      </w:r>
      <w:r>
        <w:rPr>
          <w:color w:val="000000"/>
        </w:rPr>
        <w:t xml:space="preserve">. синтезирует гомодимерный гемсодержащий белок, функционально подобный эукариотиче-скому гемоглобину. Ген «гемоглобина» </w:t>
      </w:r>
      <w:r>
        <w:rPr>
          <w:b/>
          <w:i/>
          <w:iCs/>
          <w:color w:val="000000"/>
          <w:lang w:val="en-US"/>
        </w:rPr>
        <w:t>Vitreoscilla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 xml:space="preserve">был выделен, встроен в плазмидный вектор </w:t>
      </w:r>
      <w:r>
        <w:rPr>
          <w:b/>
          <w:i/>
          <w:iCs/>
          <w:color w:val="000000"/>
          <w:lang w:val="en-US"/>
        </w:rPr>
        <w:t>Streptomyces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>и введен в клетки этого микроорга</w:t>
        <w:softHyphen/>
        <w:t>низма. После его экспрессии на долю гемоглоби</w:t>
        <w:softHyphen/>
        <w:t xml:space="preserve">на </w:t>
      </w:r>
      <w:r>
        <w:rPr>
          <w:b/>
          <w:i/>
          <w:iCs/>
          <w:color w:val="000000"/>
          <w:lang w:val="en-US"/>
        </w:rPr>
        <w:t>Vitreoscill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ходилось примерно 0,1% всех клеточных белков 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coelicolo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аже в том случае, когда экспрессия осуществлялась под контролем собственного промотора гена гемоглобина </w:t>
      </w:r>
      <w:r>
        <w:rPr>
          <w:b/>
          <w:i/>
          <w:iCs/>
          <w:color w:val="000000"/>
          <w:lang w:val="en-US"/>
        </w:rPr>
        <w:t>Vitreoscilla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а не промотора </w:t>
      </w:r>
      <w:r>
        <w:rPr>
          <w:b/>
          <w:i/>
          <w:iCs/>
          <w:color w:val="000000"/>
          <w:lang w:val="en-US"/>
        </w:rPr>
        <w:t>Streptomyces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Транс</w:t>
        <w:softHyphen/>
        <w:t xml:space="preserve">формированные клетки </w:t>
      </w:r>
      <w:r>
        <w:rPr>
          <w:b/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coelicolo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тущие при низком содержании растворенного кислоро</w:t>
        <w:softHyphen/>
        <w:t>да (примерно 5% от насыщающей концентра</w:t>
        <w:softHyphen/>
        <w:t>ции), синтезировали в 10 раз больше актиноро-дина на 1 г сухой клеточной массы и имели большую скорость роста, чем нетрансформированные. Этот подход можно использовать и для обеспечения кислородом других микроорганиз</w:t>
        <w:softHyphen/>
        <w:t xml:space="preserve">мов, растущих в условиях недостатка кислорода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5:49:00Z</dcterms:created>
  <dc:creator>Вова</dc:creator>
  <dc:description/>
  <cp:keywords/>
  <dc:language>en-US</dc:language>
  <cp:lastModifiedBy>Алексей Никонов</cp:lastModifiedBy>
  <dcterms:modified xsi:type="dcterms:W3CDTF">2010-09-09T19:58:00Z</dcterms:modified>
  <cp:revision>42</cp:revision>
  <dc:subject/>
  <dc:title>Генная инженерия в производстве вакцин</dc:title>
</cp:coreProperties>
</file>