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№ 12</w:t>
      </w:r>
    </w:p>
    <w:p>
      <w:pPr>
        <w:pStyle w:val="Normal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лучение лекарственных препаратов белковой     природы на основе методов генной инженерии</w:t>
      </w:r>
    </w:p>
    <w:p>
      <w:pPr>
        <w:pStyle w:val="Normal"/>
        <w:ind w:firstLine="70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36"/>
          <w:szCs w:val="36"/>
        </w:rPr>
        <w:t>1.Получение инсулина.</w:t>
      </w:r>
    </w:p>
    <w:p>
      <w:pPr>
        <w:pStyle w:val="Normal"/>
        <w:ind w:firstLine="708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Инсулин</w:t>
      </w:r>
      <w:r>
        <w:rPr>
          <w:color w:val="000000"/>
        </w:rPr>
        <w:t xml:space="preserve"> - гормон поджелудочной железы, регулирующий углеводный обмен и поддерживающий нормальный уровень саха</w:t>
        <w:softHyphen/>
        <w:t>ра в крови. Недостаток этого гормона в организме приводит к одному из тяжелейших заболеваний - сахарному диабету, кото</w:t>
        <w:softHyphen/>
        <w:t>рый как причина смерти стоит на третьем месте после сердечно</w:t>
        <w:softHyphen/>
        <w:t>сосудистых заболеваний и рака. Инсулин - небольшой глобуляр</w:t>
        <w:softHyphen/>
        <w:t>ный белок, содержащий 51 аминокислотный остаток и состоя</w:t>
        <w:softHyphen/>
        <w:t>щий из двух полипептидных цепей, связанных между собой двумя дисульфидными мостиками. Синтезируется он в виде одноцепочечного предшественника - препроинсулина, содержащего кон</w:t>
        <w:softHyphen/>
        <w:t>цевой сигнальный пептид (23 аминокислотных остатка) и 35-звенный соединительный пептид (С-пептид). При удалении сигналь</w:t>
        <w:softHyphen/>
        <w:t>ного пептида в клетке образуется проинсулин из 86 аминокислот</w:t>
        <w:softHyphen/>
        <w:t>ных остатков, в котором А и В-цепи инсулина соединены С-пептидом, обеспечивающим им необходимую пространственную ориентацию при за</w:t>
        <w:softHyphen/>
        <w:t>мыкании дисульфидных связей. После протеолитического отщеп</w:t>
        <w:softHyphen/>
        <w:t>ления С-пептида образуется инсулин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о времени открытия инсулина в 1921 году Бантингом и Бестом, которые выделили гормон из поджелудочной железы новорожденного теленка и показали снижение уровня глюкозы в сыворотке крови экспериментального животного после введения препарата, прошло больше 80 лет. За это время была создана индустрия производства инсули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ычно поджелудочная железа крупного рогатого скота и свиней не используется в мясной и консервной промышленности и постав</w:t>
        <w:softHyphen/>
        <w:t>ляется в вагонах-рефрижераторах на фармацевтические предприя</w:t>
        <w:softHyphen/>
        <w:t>тия, где проводят экстракцию гормона. Для получения 100 г крис</w:t>
        <w:softHyphen/>
        <w:t xml:space="preserve">таллического инсулина необходимо 800 -1000 кг исходного сырья. Однако такой инсулин отличается по строению (аминокислотной последовательности) от инсулина человека и его использование напрямую малоэффективно. Например свиной инсулин отличается от человеческого на одну аминокислоту у </w:t>
      </w:r>
      <w:r>
        <w:rPr/>
        <w:t>С-конца В-цепи</w:t>
      </w:r>
      <w:r>
        <w:rPr>
          <w:color w:val="000000"/>
        </w:rPr>
        <w:t xml:space="preserve"> (аланин вместо треонина-</w:t>
      </w:r>
      <w:r>
        <w:rPr/>
        <w:t xml:space="preserve"> на</w:t>
      </w:r>
      <w:r>
        <w:rPr>
          <w:color w:val="000000"/>
        </w:rPr>
        <w:t xml:space="preserve">)  Поэтому предварительно проводят химическую модификацию животного инсулина с целью придания ему структуры человеческого инсулина. </w:t>
      </w:r>
      <w:r>
        <w:rPr/>
        <w:t>Замену аланина на треонин осуществляют путем катализируемого ферментом отщепления аланина и присоединение вместо него защищенного по карбоксильной группе остатка треонина, присутствуещего в реакционной смеси в большом избытке. После отщепления защитной О-трет-бутильной группы получают инсулин человека.</w:t>
      </w:r>
    </w:p>
    <w:p>
      <w:pPr>
        <w:pStyle w:val="21"/>
        <w:ind w:firstLine="708"/>
        <w:jc w:val="both"/>
        <w:rPr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азвитие с середины 1970-х годов технологии получения рекомбинантных ДНК значительно изменило характер исследований, проводимых в области генетики, молекулярной биологии и биотехнологии. Разработка методов изменения генетического аппарата клеток, позволяющих вводить в них чужеродные гены, клонировать их, экспрессировать и получать биосинтетические белки в необходимом количестве обеспечила возможность создания новой отрасли фармацевтической промышленности и обеспечения здравоохранения различными белковыми препаратами (инсулином, эритропоэтином, интерферонами и др.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Работы по генно-инженерному получению инсулина начались около 20 лет назад. В 1978 г. появилось сообщение о получении штамма кишечной палочки, продуцирующего крысиный проинсулин (США). В этом же году были синтезированы отдельные цепи человеческого инсулина посредством экспрессии их синтетических генов в клет</w:t>
        <w:softHyphen/>
        <w:t xml:space="preserve">ках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. Каждый из полученных синтетических генов последовательно подстраивался к 3 '-концу гена фермента (β-галактозидазы и вводил</w:t>
        <w:softHyphen/>
        <w:t>ся в векторную плазмиду (</w:t>
      </w:r>
      <w:r>
        <w:rPr>
          <w:color w:val="000000"/>
          <w:lang w:val="en-US"/>
        </w:rPr>
        <w:t>pBR</w:t>
      </w:r>
      <w:r>
        <w:rPr>
          <w:color w:val="000000"/>
        </w:rPr>
        <w:t xml:space="preserve">322). Клетки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трансформиро</w:t>
        <w:softHyphen/>
        <w:t>ванные такими рекомбинантными плазмидами, производили гиб</w:t>
        <w:softHyphen/>
        <w:t xml:space="preserve">ридные (химерные, рекомбинантные) белки, состоящие из фрагмента β-галактозидазы, соединенной  через остаток метионина с А и В цепями инсулина. При обработке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ro</w:t>
      </w:r>
      <w:r>
        <w:rPr>
          <w:color w:val="000000"/>
        </w:rPr>
        <w:t xml:space="preserve"> химерного белка бромцианом пептид А-В высвобождался и далее ферментативно расщеплялся на фрагменты А и В. Однако замыкание дисульфидных мостиков между несвязанными С-пептидом  А и В-звеньями инсулина происходило с трудом и данный метод получения инсулина не получил своего развития 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Cs/>
          <w:color w:val="000000"/>
        </w:rPr>
        <w:t xml:space="preserve">Поэтому в дальнейшем был разработан метод получения проинсулина человека целиком,  с последующей его трансформацией в инсулин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ro</w:t>
      </w:r>
      <w:r>
        <w:rPr>
          <w:color w:val="000000"/>
        </w:rPr>
        <w:t>. Для этого искусственно была синтезирована нуклеотидная последовательность кодирующая структуру проинсулина, которая затем была встроена в плазмиду</w:t>
      </w:r>
      <w:r>
        <w:rPr>
          <w:iCs/>
          <w:color w:val="000000"/>
        </w:rPr>
        <w:t xml:space="preserve"> к </w:t>
      </w:r>
      <w:r>
        <w:rPr>
          <w:color w:val="000000"/>
        </w:rPr>
        <w:t xml:space="preserve">3 '-концу гена β-галактозидазы. Трансформированные такими плазмидами клетки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b/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синтезировали химерный белок, состоящий из фрагментов проинсулина и </w:t>
      </w:r>
      <w:r>
        <w:rPr>
          <w:color w:val="000000"/>
        </w:rPr>
        <w:t xml:space="preserve">β-галактозидазы, который далее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ro</w:t>
      </w:r>
      <w:r>
        <w:rPr>
          <w:color w:val="000000"/>
        </w:rPr>
        <w:t xml:space="preserve"> последовательно превращали в инсулин человека (рис.1.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drawing>
          <wp:inline distT="0" distB="0" distL="0" distR="0">
            <wp:extent cx="4088130" cy="505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505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.Получение соматостатина</w:t>
      </w:r>
    </w:p>
    <w:p>
      <w:pPr>
        <w:pStyle w:val="Normal"/>
        <w:ind w:firstLine="70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Национальном медицинском центре “Хоуп” (Калифорния, США)  был синтезирован гормон гипоталамуса – </w:t>
      </w:r>
      <w:r>
        <w:rPr>
          <w:b/>
          <w:color w:val="000000"/>
        </w:rPr>
        <w:t xml:space="preserve">соматостатин. </w:t>
      </w:r>
      <w:r>
        <w:rPr>
          <w:color w:val="000000"/>
        </w:rPr>
        <w:t>Молекула соматостатина состоит из 14 аминокислотных остатков. Соматостатин подавляет выделение инсу</w:t>
        <w:softHyphen/>
        <w:t>лина и гормона роста человека. Ученые из “Хоуп”   осуществлен химико-ферментатив</w:t>
        <w:softHyphen/>
        <w:t>ный синтез гена длиной в 42 нуклеотида, способного кодировать соматостатин. Участок ДНК, кодирующий гормон соматостатин, получен путем последовательного соединения тринуклеотидов, отвечающих определенной аминокислоте. Из 52 н. п. синтетического гена 42 пары составляли структурный ген гормона, а остальные слу</w:t>
        <w:softHyphen/>
        <w:t xml:space="preserve">жили для присоединения синтетического гена к плазмиде </w:t>
      </w:r>
      <w:r>
        <w:rPr>
          <w:color w:val="000000"/>
          <w:lang w:val="en-US"/>
        </w:rPr>
        <w:t>pBR</w:t>
      </w:r>
      <w:r>
        <w:rPr>
          <w:color w:val="000000"/>
        </w:rPr>
        <w:t>322, а также к сегменту лактозного оперона (</w:t>
      </w:r>
      <w:r>
        <w:rPr>
          <w:color w:val="000000"/>
          <w:lang w:val="en-US"/>
        </w:rPr>
        <w:t>lac</w:t>
      </w:r>
      <w:r>
        <w:rPr>
          <w:color w:val="000000"/>
        </w:rPr>
        <w:t xml:space="preserve">) из генома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ли к β-галактозидазному гену. Такую синтетическую чужеродную ДНК встраивали непосредственно за бактериальным геномом (или внут</w:t>
        <w:softHyphen/>
        <w:t>ри его) после расщепления ДНК рестрикционными эндонуклеазами с образованием в результате трансляции гибридного бел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сновные этапы генно-инженерного синтеза соматостатина по</w:t>
        <w:softHyphen/>
        <w:t xml:space="preserve">казаны на (рис.2.) Синтетический ген соматостатина был встроен в плазмиду </w:t>
      </w:r>
      <w:r>
        <w:rPr>
          <w:color w:val="000000"/>
          <w:lang w:val="en-US"/>
        </w:rPr>
        <w:t>pBR</w:t>
      </w:r>
      <w:r>
        <w:rPr>
          <w:color w:val="000000"/>
        </w:rPr>
        <w:t xml:space="preserve">322 </w:t>
      </w:r>
      <w:r>
        <w:rPr>
          <w:b/>
          <w:i/>
          <w:iCs/>
          <w:color w:val="000000"/>
          <w:lang w:val="en-US"/>
        </w:rPr>
        <w:t>E</w:t>
      </w:r>
      <w:r>
        <w:rPr>
          <w:b/>
          <w:i/>
          <w:iCs/>
          <w:color w:val="000000"/>
        </w:rPr>
        <w:t xml:space="preserve">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близи конца гена, кодирующего фер</w:t>
        <w:softHyphen/>
        <w:t>мент β-галактозидазу. Между двумя генами был помещен кодон метионина. После выделения рекомбинантной плазмиды в бакте</w:t>
        <w:softHyphen/>
        <w:t xml:space="preserve">риальную клетку кишечная палочка стала синтезировать гибридный белок. Часть его (соматостатин) затем отщепляли от β-галактозидазы </w:t>
      </w:r>
      <w:r>
        <w:rPr>
          <w:color w:val="000000"/>
          <w:lang w:val="en-US"/>
        </w:rPr>
        <w:t>BrCN</w:t>
      </w:r>
      <w:r>
        <w:rPr>
          <w:color w:val="000000"/>
        </w:rPr>
        <w:t>. Такой сложный способ получения гормона был необходим, так как соматостатин, синтезированный в виде свобод</w:t>
        <w:softHyphen/>
        <w:t>ных молекул, быстро деградирует под действием бактериальных протеаз. Первый синтез соматостатина генно-инженерным спосо</w:t>
        <w:softHyphen/>
        <w:t xml:space="preserve">бом был осуществлен в 1977 г.  Бойером. Выход гормона составил 10 000 молекул на одну клетку. Из 100 г биомассы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ыра</w:t>
        <w:softHyphen/>
        <w:t>щенной в ферментере объемом 8 л, удалось вьщепить 5 мг сомато</w:t>
        <w:softHyphen/>
        <w:t>статина, т.е. столько, сколько можно его вьщепить из 100 г овечь</w:t>
        <w:softHyphen/>
        <w:t>их мозг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21455" cy="469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3.СИНТЕЗ СОМАТОТРОПИ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ряду гормональных препаратов, получаемых биотехнологическими методами, особое место занимает соматропин – гормон роста человека (ГРЧ, рГРЧ). Нарушения роста у детей занимают третье место в структуре детской эндокринной патологии. Наиболее выраженные клинические проявления и тяжелый прогноз заболевания имеют дети, страдающие соматотропной недостаточностью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матотропин (или гормон роста человека ГРЧ) секретируется передней долей гипофиза. Впервые он был выделен и очищен в 1963 г. из гипофиза. Его недостаток приводит к заболеванию - гипофизарной карликовости (1 случай на 5000 человек). Гормон обладает видовой специфичностью. Обычно его получают из гипофи</w:t>
        <w:softHyphen/>
        <w:t>за трупов, но в недостаточном количестве. Гормона хватает лишь для лечения 1/3 случаев гипофизарной карликовости в развитых стра</w:t>
        <w:softHyphen/>
        <w:t>нах. Основные производители - Швеция, Италия, Швейцария и США. Молекула ГРЧ состоит из 191 аминокислотного остат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епарат из трупного материала представляет собой смесь из нескольких форм, из которых пять имеют молекулярную массу 22 кДа, другие являют</w:t>
        <w:softHyphen/>
        <w:t>ся димерами, а остальные - фрагментами, образующимися при протеолизе. Это приводило к тому, что у 30 % больных, получав</w:t>
        <w:softHyphen/>
        <w:t>ших препарат, против гормона вырабатывались антитела, сводив</w:t>
        <w:softHyphen/>
        <w:t>шие на нет его биологическую активность.</w:t>
      </w:r>
    </w:p>
    <w:p>
      <w:pPr>
        <w:pStyle w:val="Normal"/>
        <w:ind w:firstLine="708"/>
        <w:jc w:val="both"/>
        <w:rPr/>
      </w:pPr>
      <w:r>
        <w:rPr/>
        <w:t xml:space="preserve">Определение аминокислотной последовательности ГРЧ и клонирование его гена позволило уже в начале 80-х годов ХХ века получить первые препараты рекомбинантного ГРЧ (рГРЧ) для применения в медицинской практик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Будучи синтезированным в клетках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ГРЧ содержит дополнительный остаток метионина н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-конц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молекулы. Биосинтез ГРЧ из 191 аминокислот</w:t>
        <w:softHyphen/>
        <w:t>ного остатка был осуществлен в 1979 г. Д.Гедделем с сотрудника</w:t>
        <w:softHyphen/>
        <w:t>ми. Сначала клонировали двунитевую кДНК; далее путем расщеп</w:t>
        <w:softHyphen/>
        <w:t>ления получали последовательность, кодирующую аминокислот</w:t>
        <w:softHyphen/>
        <w:t>ный порядок гормона, за исключением первых 23 аминокислот, - с фен (—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</w:rPr>
        <w:t>) до лей (23), и синтетический полинуклеотид, со</w:t>
        <w:softHyphen/>
        <w:t xml:space="preserve">ответствующий аминокислотам от первой до двадцать третьей со стартовым </w:t>
      </w:r>
      <w:r>
        <w:rPr>
          <w:color w:val="000000"/>
          <w:lang w:val="en-US"/>
        </w:rPr>
        <w:t>ATG</w:t>
      </w:r>
      <w:r>
        <w:rPr>
          <w:color w:val="000000"/>
        </w:rPr>
        <w:t>-кодоном в начале. Затем два фрагмента объеди</w:t>
        <w:softHyphen/>
        <w:t xml:space="preserve">няли и подстраивали к паре </w:t>
      </w:r>
      <w:r>
        <w:rPr>
          <w:color w:val="000000"/>
          <w:lang w:val="en-US"/>
        </w:rPr>
        <w:t>lac</w:t>
      </w:r>
      <w:r>
        <w:rPr>
          <w:color w:val="000000"/>
        </w:rPr>
        <w:t>-промоторов и участку связыва</w:t>
        <w:softHyphen/>
        <w:t>ния рибосом. Конечный выход гормона составил 2,4 мкг на 1 мл культуры, что составляет 100 000 молекул гормона на клетку. Полученный гормон на конце полипептидной цепи содержал дополнительный остаток метионина и обладал значительной био-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огической активностью. С 1984 г. после серьезных клинических ис</w:t>
        <w:softHyphen/>
        <w:t>пытаний на токсичность компанией «Генетех» (Сан-Франциско, США) было начато широкомасштабное производство бактериального соматотропин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РЧ в клетках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в культуре клеток животных был получен в 1982 г. одновременно в Институте Пастера (Париж) и в Институ</w:t>
        <w:softHyphen/>
        <w:t>те молекулярной биологии (Москва). Оказалось, что в бактериаль</w:t>
        <w:softHyphen/>
        <w:t>ных клетках возможен синтез аналогов ГРЧ, с помощью которых изучались участки молекулы, важные для стимулирования роста и процесса неоглюкогенеза на молекулярном уровн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громный интерес представляют выделение и синтез поли</w:t>
        <w:softHyphen/>
        <w:t xml:space="preserve">пептида, обладающего полной биологической активностью </w:t>
      </w:r>
      <w:r>
        <w:rPr>
          <w:b/>
          <w:i/>
          <w:iCs/>
          <w:color w:val="000000"/>
        </w:rPr>
        <w:t>гипоталамического рилизинг-фактора соматотропина</w:t>
      </w:r>
      <w:r>
        <w:rPr>
          <w:i/>
          <w:iCs/>
          <w:color w:val="000000"/>
        </w:rPr>
        <w:t xml:space="preserve"> </w:t>
      </w:r>
      <w:r>
        <w:rPr>
          <w:b/>
          <w:color w:val="000000"/>
        </w:rPr>
        <w:t>(СТГ-РФ</w:t>
      </w:r>
      <w:r>
        <w:rPr>
          <w:color w:val="000000"/>
        </w:rPr>
        <w:t>). Вве</w:t>
        <w:softHyphen/>
        <w:t>дение этого фактора способно компенсировать недостаток сома</w:t>
        <w:softHyphen/>
        <w:t>тотропина. Таким образом, наличие СТГ-РФ и самого гормона, полученных в генетически сконструированных бактериальных клет</w:t>
        <w:softHyphen/>
        <w:t>ках, очень важно для успешного лечения заболеваний, обуслов</w:t>
        <w:softHyphen/>
        <w:t>ленных недостатком этого гормона, и ряда патологических забо</w:t>
        <w:softHyphen/>
        <w:t>леваний, таких, как некоторые формы диабета, регенерация тка</w:t>
        <w:softHyphen/>
        <w:t>ней после ожогов и др. Предполагается, что СТГ-РФ можно ис</w:t>
        <w:softHyphen/>
        <w:t>пользовать и для увеличения массы и роста домашних животных, так как он, не обладая видовой специфичностью, способен сти</w:t>
        <w:softHyphen/>
        <w:t>мулировать освобождение гормона роста у ряда животны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  <w:t>4. β-Эндорфин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iCs/>
          <w:color w:val="000000"/>
          <w:sz w:val="40"/>
          <w:szCs w:val="40"/>
        </w:rPr>
      </w:pPr>
      <w:r>
        <w:rPr>
          <w:b/>
          <w:iCs/>
          <w:color w:val="000000"/>
          <w:sz w:val="40"/>
          <w:szCs w:val="4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Cs/>
          <w:color w:val="000000"/>
        </w:rPr>
        <w:t>β-Эндорфин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опиат мозга, состоящий из 31 аминокислотного остатка, был синтезирован в генетически сконструированных клет</w:t>
        <w:softHyphen/>
        <w:t xml:space="preserve">ках в 1980 г. группой ученых из Австралии и США. β-Эндорфин получен в клетках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виде гибридного белка с β-галактозидазой. Процедура синтеза β-эндорфина включала: получение пу</w:t>
        <w:softHyphen/>
        <w:t>тем обратной транскрипции мРНК - кДНК, кодирующей белок-предшест-венник, содержащий помимо последовательности β-эндорфина последователь-ность АКТГ и (β-липотропина (β-ЛТТ), в дальнейшем удаляемые. (β-Эндорфин, полученный из гибридного белка и тщательно очищенный, обладал значительной биологи</w:t>
        <w:softHyphen/>
        <w:t>ческой активностью. Он специфически взаимодействовал с анти</w:t>
        <w:softHyphen/>
        <w:t>сывороткой против β-эндорфина. От β-эндорфина человека ген</w:t>
        <w:softHyphen/>
        <w:t>но-инженерный β-эндорфин отличался по двум аминокислотам, и эти отличия можно было легко устранить на нуклеотидном уровне путем замены двух кодонов в ДНК бактериальной плазмиды.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В 1978 г. сотрудниками Института биоорганической химии под руководством акад. Ю. А. Овчинникова был осуществлен синтез двух структур-ных генов, кодирующих синтез нейропептидов: </w:t>
      </w:r>
      <w:r>
        <w:rPr>
          <w:b/>
          <w:i/>
          <w:iCs/>
          <w:color w:val="000000"/>
        </w:rPr>
        <w:t>лейцин-энкефалина</w:t>
      </w:r>
      <w:r>
        <w:rPr>
          <w:i/>
          <w:iCs/>
          <w:color w:val="000000"/>
        </w:rPr>
        <w:t xml:space="preserve"> и </w:t>
      </w:r>
      <w:r>
        <w:rPr>
          <w:b/>
          <w:i/>
          <w:iCs/>
          <w:color w:val="000000"/>
        </w:rPr>
        <w:t>брадикинина</w:t>
      </w:r>
      <w:r>
        <w:rPr>
          <w:i/>
          <w:iCs/>
          <w:color w:val="000000"/>
        </w:rPr>
        <w:t xml:space="preserve">. 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708" w:hanging="0"/>
        <w:jc w:val="center"/>
        <w:rPr>
          <w:b/>
          <w:b/>
          <w:iCs/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  <w:t>5.Иммуномодуляторы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ммуномодуляторы - это природные или синтетические препараты, способные оказывать регулирующее действие на функции иммунной систе</w:t>
        <w:softHyphen/>
        <w:t>мы; кроме того, их влияние распространяется на другие системы организма: сосудистую, нервную, эндокринную, кроветворну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ммуномодуляторы синтезируются клетками организма (цитокины, гормоны, биологически активные пептиды), их также получают путем био</w:t>
        <w:softHyphen/>
        <w:t>синтеза или химического синтеза и применяют в качестве лечебных и про</w:t>
        <w:softHyphen/>
        <w:t>филактических средств при различных заболеваниях и трансплант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i/>
          <w:iCs/>
          <w:color w:val="000000"/>
        </w:rPr>
        <w:t xml:space="preserve">Интерлейкины </w:t>
      </w:r>
      <w:r>
        <w:rPr>
          <w:color w:val="000000"/>
        </w:rPr>
        <w:t>получают, используя в качестве продуцентов культуры нормальных лимфоцитов или макрофагов, культуры Т-клеточных гибри</w:t>
        <w:softHyphen/>
        <w:t>дов и рекомбинантные клетки микроорганизмов. Т-клеточные гибридомы -это продукты слияния Т-лимфоцитов, продуцирующих определенный интерлейкин, и опухолевых клеток, способных к неограниченному росту. В ка</w:t>
        <w:softHyphen/>
        <w:t xml:space="preserve">честве рекомбинантных продуцентов используют </w:t>
      </w:r>
      <w:r>
        <w:rPr>
          <w:b/>
          <w:color w:val="000000"/>
        </w:rPr>
        <w:t xml:space="preserve">Е. </w:t>
      </w:r>
      <w:r>
        <w:rPr>
          <w:b/>
          <w:color w:val="000000"/>
          <w:lang w:val="en-US"/>
        </w:rPr>
        <w:t>coli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Saccharomyces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cerevisiae</w:t>
      </w:r>
      <w:r>
        <w:rPr>
          <w:color w:val="000000"/>
        </w:rPr>
        <w:t xml:space="preserve"> и другие микроорганизмы, в геном которых методами генетической инженерии введены гены, контролирующие синтез интерлейкина (ИЛ-1, ИЛ-2).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Колониеспшмулирующие факторы </w:t>
      </w:r>
      <w:r>
        <w:rPr>
          <w:b/>
          <w:color w:val="000000"/>
        </w:rPr>
        <w:t>(КСФ)</w:t>
      </w:r>
      <w:r>
        <w:rPr>
          <w:color w:val="000000"/>
        </w:rPr>
        <w:t xml:space="preserve"> - это разновидность цитокинов с преимущественным действием на гемпоэз, служат факторами выжи</w:t>
        <w:softHyphen/>
        <w:t>ваемости и роста кроветворных предшественников. Рекомбинантные препа</w:t>
        <w:softHyphen/>
        <w:t>раты КСФ (лейкомакс, молграстим, лейкоген, ленограстим) используют для нормализации подавленного гемопоэза и активации иммунной системы, в частности, на фоне цитотоксической терапии опухолей и индуцированной иммунодепрессии при трансплант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реди цитокинов ранее всего в медицинскую практику вошли препара</w:t>
        <w:softHyphen/>
        <w:t>ты интерферона, которые используют при вирусных  и некоторых злокачественных заболевания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iCs/>
          <w:color w:val="000000"/>
        </w:rPr>
        <w:t xml:space="preserve">Интерфероны </w:t>
      </w:r>
      <w:r>
        <w:rPr>
          <w:b/>
          <w:color w:val="000000"/>
        </w:rPr>
        <w:t>(ИФН)</w:t>
      </w:r>
      <w:r>
        <w:rPr>
          <w:color w:val="000000"/>
        </w:rPr>
        <w:t xml:space="preserve"> - это группа белков и гликопротеинов, каждый из которых синтезируется определенными клетками организма и выполня</w:t>
        <w:softHyphen/>
        <w:t>ет специфические функции. Известно около 20 природных ИФН, различаю</w:t>
        <w:softHyphen/>
        <w:t>щихся по структуре и биологическим свойствам: α-ИФН состоит из 12 под</w:t>
        <w:softHyphen/>
        <w:t>видов, β-ИФН - из 3-4 подвидов, γ-ИФН - из 2-3 подвидов. Рекомбинантные ИФН также имеют разновид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одуцентом α</w:t>
      </w:r>
      <w:r>
        <w:rPr>
          <w:b/>
          <w:i/>
          <w:iCs/>
          <w:color w:val="000000"/>
        </w:rPr>
        <w:t>-ИФН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лейкоциты периферической крови че</w:t>
        <w:softHyphen/>
        <w:t>ловека, которые культивируют на специальной среде в присутствии вируса -интерфероногена. Нативный ИФН выделяют из культуральной жидкости осаждением и хроматографией. Метод имеет ограниченное применение из-за необходимости использования большего количества донорской кров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i/>
          <w:iCs/>
          <w:color w:val="000000"/>
        </w:rPr>
        <w:t>β-ИФН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интезируется в культуре фибробластов (клеток соединитель</w:t>
        <w:softHyphen/>
        <w:t>ной ткани человека) в присутствии в качестве интерфероногена двухцепочечной РНК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γ</w:t>
      </w:r>
      <w:r>
        <w:rPr>
          <w:b/>
          <w:i/>
          <w:iCs/>
          <w:color w:val="000000"/>
        </w:rPr>
        <w:t>-ИФ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- в культуре иммунных Т- или В-лимфоцитов, в том и другом случае с низким выходом, поэтому производство с использованием культур клеток человека - процесс дорогостоящий. Экономически оправда</w:t>
        <w:softHyphen/>
        <w:t>но получение ИФН с использованием рекомбинантных культур микроорга</w:t>
        <w:softHyphen/>
        <w:t xml:space="preserve">низмов: </w:t>
      </w:r>
      <w:r>
        <w:rPr>
          <w:b/>
          <w:color w:val="000000"/>
          <w:lang w:val="en-US"/>
        </w:rPr>
        <w:t>Bacillus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subtilis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Pseudomonas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eruginosa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Saccharomyces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cerevisiae</w:t>
      </w:r>
      <w:r>
        <w:rPr>
          <w:color w:val="000000"/>
        </w:rPr>
        <w:t>. Очистку ИФН проводят методом аффинной хроматографии с использова</w:t>
        <w:softHyphen/>
        <w:t>нием моноклональных антите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хнологическая схема получения генно-инженерных интерферонов (как одна из возмож</w:t>
        <w:softHyphen/>
        <w:t>ных) принципиально сводится к следующему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1.  индукция синтеза и выделение интерфероновой мРНК из клеток,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 получение кДНК, комплементарной интерфероновой мРНК из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лейкоцитов,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3.  встраивание кДНК в плазмиду,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4.  введение реконструированной плазмиды в клетки </w:t>
      </w:r>
      <w:r>
        <w:rPr>
          <w:b/>
          <w:color w:val="000000"/>
        </w:rPr>
        <w:t xml:space="preserve">Е. </w:t>
      </w:r>
      <w:r>
        <w:rPr>
          <w:b/>
          <w:color w:val="000000"/>
          <w:lang w:val="en-US"/>
        </w:rPr>
        <w:t>coli</w: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5.  размножение бактерий, содержащих реконструированную плазмиду, в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     </w:t>
      </w:r>
      <w:r>
        <w:rPr>
          <w:color w:val="000000"/>
        </w:rPr>
        <w:t>культуральной среде,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6.  сепарирование клеток </w:t>
      </w:r>
      <w:r>
        <w:rPr>
          <w:b/>
          <w:color w:val="000000"/>
        </w:rPr>
        <w:t xml:space="preserve">Е. </w:t>
      </w:r>
      <w:r>
        <w:rPr>
          <w:b/>
          <w:color w:val="000000"/>
          <w:lang w:val="en-US"/>
        </w:rPr>
        <w:t>coli</w: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7.  дезинтеграция и экстракция клеток </w:t>
      </w:r>
      <w:r>
        <w:rPr>
          <w:b/>
          <w:color w:val="000000"/>
        </w:rPr>
        <w:t xml:space="preserve">Е. </w:t>
      </w:r>
      <w:r>
        <w:rPr>
          <w:b/>
          <w:color w:val="000000"/>
          <w:lang w:val="en-US"/>
        </w:rPr>
        <w:t>coli</w: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8.  осаждение (например, полиэтиленамином) с последующим центрифуги-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     </w:t>
      </w:r>
      <w:r>
        <w:rPr>
          <w:color w:val="000000"/>
        </w:rPr>
        <w:t>ованием,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9.   высаливание интерферона из супернатанта сульфа</w:t>
        <w:softHyphen/>
        <w:t>том аммония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10. диализ осадка интерферона,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1. растворение интерферона,  пропускание раствора через колонку с имму-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осорбентом (пришитыми моноклональными антителами),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12. элюция интерферона с последующей хроматографией на целлюлозном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катионообменник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6"/>
          <w:szCs w:val="36"/>
        </w:rPr>
        <w:t>6.Использование трансгенных животных  и растений для получения лекарственных препаратов белковой природ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>Применение методов генетической инженерии в животноводстве и растениеводстве открывает перспективу изменения ряда свойств организма: повышение продуктивности, резистентности к заболеваниям, увеличение скорости роста, улучшение качества продукции и др. Животных и растения, которые несут в своем геноме рекомбинантный (чужерод</w:t>
        <w:softHyphen/>
        <w:t xml:space="preserve">ный) ген, принято называть </w:t>
      </w:r>
      <w:r>
        <w:rPr>
          <w:b/>
          <w:bCs/>
          <w:i/>
          <w:iCs/>
          <w:color w:val="000000"/>
        </w:rPr>
        <w:t xml:space="preserve">трансгенными, </w:t>
      </w:r>
      <w:r>
        <w:rPr>
          <w:color w:val="000000"/>
        </w:rPr>
        <w:t xml:space="preserve">а ген, интегрированный в геном реципиента, - </w:t>
      </w:r>
      <w:r>
        <w:rPr>
          <w:b/>
          <w:bCs/>
          <w:i/>
          <w:iCs/>
          <w:color w:val="000000"/>
        </w:rPr>
        <w:t xml:space="preserve">трансгеном. </w:t>
      </w:r>
      <w:r>
        <w:rPr>
          <w:color w:val="000000"/>
        </w:rPr>
        <w:t>Продукт этого гена (белок) является трансгенным. Благодаря переносу генов у трансгенных организмов возникают новые качества, а дальнейшая селекция позволяет закрепить их в потомстве и создавать трансгенные линии.</w:t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</w:rPr>
      </w:pPr>
      <w:r>
        <w:rPr>
          <w:color w:val="000000"/>
        </w:rPr>
        <w:t>Введение чужеродной ДНК животным можно осуществить разными методами:</w:t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</w:rPr>
      </w:pPr>
      <w:r>
        <w:rPr>
          <w:color w:val="000000"/>
        </w:rPr>
        <w:t>1) с помощью ретровирусных векторов, инфицирующих клетки эмбриона на ранних стадиях развития перед имплантацией эмбриона в самку-реципиента;</w:t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</w:rPr>
      </w:pPr>
      <w:r>
        <w:rPr>
          <w:color w:val="000000"/>
        </w:rPr>
        <w:t>2)  микроинъекцией в увеличенное ядро спермия (мужской пронуклеус) оплодотворенной яйцеклетки;</w:t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</w:rPr>
      </w:pPr>
      <w:r>
        <w:rPr>
          <w:color w:val="000000"/>
        </w:rPr>
        <w:t>3) введением генетически модифицированных эмбриональных стволовых клеток в предимплантированный эмбрион на ранних стадиях развит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>У родившихся потомков исследуют экспрессию трансгена на уровне транс</w:t>
        <w:softHyphen/>
        <w:t>крипции и трансляции. Трансгенное потомство получают путем использования традиционных методов разведения животны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ксперименты по генетической модификации многоклеточных организмов путем введения в них трансгенов требуют много времени. Тем не менее трансгеноз стал мощным инструментом для исследования молекулярных основ экспрессии генов млекопитающих и их развития, для создания модельных систем, позволяющих изучать болезни человека, а также для генетической модификации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</w:rPr>
        <w:t>клеток молочных желез животных с целью получения с молоком важных для медицины белков. Был даже предложен новый термин «фарминг», относящийся к процессу получения из молока трансгенных домашних ("</w:t>
      </w:r>
      <w:r>
        <w:rPr>
          <w:color w:val="000000"/>
          <w:lang w:val="en-US"/>
        </w:rPr>
        <w:t>pharm</w:t>
      </w:r>
      <w:r>
        <w:rPr>
          <w:color w:val="000000"/>
        </w:rPr>
        <w:t>") животных аутентичных белков человека или фармацевтических препаратов. Использование молока целесообразно потому, что оно образуется в организме животного в большом количестве и его можно надаивать по мере надобности без вреда для животного. Вырабатываемый молочной железой и секретируемый в молоко новый белок не должен при этом оказывать никаких побочных эффектов на нормальные физиологические процессы, протекающие в организме трансгенного животного, и подвергаться посттрансляционным изменениям, которые по крайней мере близки к таковым в клетках человека. Кроме того, его выделение из молока, которое содержит и другие белки, не должно составлять большого труд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 xml:space="preserve">Молочная железа - великолепный продуцент чужеродных белков, которые можно получать из молока и использовать в фармацевтической и пищевой промышленности. Из молока трансгенных животных извлекают следующие рекомбинантные белки: человеческий белок С (антитромбин), антигемофильный фактор </w:t>
      </w:r>
      <w:r>
        <w:rPr>
          <w:color w:val="000000"/>
          <w:lang w:val="en-US"/>
        </w:rPr>
        <w:t>IX</w:t>
      </w:r>
      <w:r>
        <w:rPr>
          <w:color w:val="000000"/>
        </w:rPr>
        <w:t>, α-1-антитрипсин, тканевой плазменный активатор, лактоферин, сывороточный альбумин, интерлейкин-2, урокиназу и химозин. В большинстве проектов, за исключением α-1-антитрипсина и химозина, эти исследования пока еще на стадии разработки и ведутся в основном на трансгенных мышах, поэтому оценивать их с точки зрения коммерческого интереса еще ра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шесказанное можно проиллюстрировать следующими примерами. В США осуществлен метод микроинъекции ДНК, отвечающий за экспрессию β-лактоглобулина, который способен продуцироваться только в молочных железах животных. В Эдинбурге в 1992 г. были выведены трансгенные овцы с геном α-1-антитрипсина человека и β-глобулиновым промотором. Содержание этого белка у разных трансгенных овец составляло от 1 до 35 г/л, что соответствует половине всех белков в молоке. При таком уровне продукции белка может быть получено около 10 кг трансгенного белка от одного животного в год, что достаточно для 50 пациентов при лечении эмфиземы легких. Для сравнения, выход рекомбинантных белков в системах с использованием культуры клеток составляет обычно не более 200 мг/л. Следует заметить, что создание клеточных культур и их выращивание в промышленных реакторах, а также выведение трансгенных животных и их обслуживание - дорогие и сложные процедуры. Однако трансгенные животные легко размножаются, содержание их сравнительно дешево, что делает этих животных хорошими продуцентами разнообразных белков с низкой стоимостью. В России группой ученых под руководством Л. К. Эрнста получены трансгенные овцы с геном химозина, в 1 л молока которых содержится 200 - 300 мг химозина - основного компонента для производства сыра. Стоимость его будет в несколько раз ниже продукта, получаемого традиционным способом из сычугов молочных телят и ягнят. Приведены данные, свидетельствующие о высокой эффективности производства сыра с использованием химозина молока трансгенных овец. Так, из 3 л молока трансгенной овцы можно получить достаточное количество химозина для производства 1 т сыра из коровьего моло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4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6:10:00Z</dcterms:created>
  <dc:creator>Вова</dc:creator>
  <dc:description/>
  <cp:keywords/>
  <dc:language>en-US</dc:language>
  <cp:lastModifiedBy>Алексей Никонов</cp:lastModifiedBy>
  <cp:lastPrinted>2004-12-06T11:38:00Z</cp:lastPrinted>
  <dcterms:modified xsi:type="dcterms:W3CDTF">2010-09-09T19:54:00Z</dcterms:modified>
  <cp:revision>39</cp:revision>
  <dc:subject/>
  <dc:title>Моноклональные антитела в диагностике и лечении</dc:title>
</cp:coreProperties>
</file>