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ы контрольных работ для студентов заочного отд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, Б,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,П,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Г,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,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Е,Ё,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,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З, И,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Х,Ц,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Л,М,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Ш,Щ,Э,Ю,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numPr>
          <w:ilvl w:val="0"/>
          <w:numId w:val="4"/>
        </w:numPr>
        <w:spacing w:lineRule="exact" w:line="360"/>
        <w:ind w:left="714" w:hanging="357"/>
        <w:rPr>
          <w:sz w:val="28"/>
        </w:rPr>
      </w:pPr>
      <w:r>
        <w:rPr>
          <w:caps/>
          <w:sz w:val="28"/>
        </w:rPr>
        <w:t>Варианты контрольных работ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1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0" w:leader="none"/>
          <w:tab w:val="left" w:pos="993" w:leader="none"/>
        </w:tabs>
        <w:ind w:left="0" w:firstLine="720"/>
        <w:rPr/>
      </w:pPr>
      <w:r>
        <w:rPr/>
        <w:t>Понятия и функции финансового менеджмента. Место финансового менеджмента в системе экономических дисципли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Управление финансовыми риск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Собственные источники инвестиций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Метод внутренней нормы доходности инвести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Финансовая политика Вашего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60"/>
        <w:rPr/>
      </w:pPr>
      <w:r>
        <w:rPr>
          <w:sz w:val="28"/>
        </w:rPr>
        <w:t>В начале первого периода предприятию предлагается вло</w:t>
        <w:softHyphen/>
        <w:t>жить 800 тыс. руб. Доходы от инвестирования ожидаются в конце четырех последующих периодов по 200 тыс. руб. Рассчитать чистую приведенную стоимость, исходя из ставки сравнения 5% за период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420" w:leader="none"/>
          <w:tab w:val="left" w:pos="993" w:leader="none"/>
        </w:tabs>
        <w:rPr/>
      </w:pPr>
      <w:r>
        <w:rPr/>
        <w:t>Информационная система финансового менедж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pacing w:lineRule="exact" w:line="360"/>
        <w:ind w:left="0" w:firstLine="720"/>
        <w:jc w:val="both"/>
        <w:rPr>
          <w:sz w:val="28"/>
        </w:rPr>
      </w:pPr>
      <w:r>
        <w:rPr>
          <w:sz w:val="28"/>
        </w:rPr>
        <w:t>Методический инструментарий оценки стоимости денег во време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720"/>
        <w:jc w:val="both"/>
        <w:rPr>
          <w:sz w:val="28"/>
        </w:rPr>
      </w:pPr>
      <w:r>
        <w:rPr>
          <w:sz w:val="28"/>
        </w:rPr>
        <w:t>Заемные источники инвестиций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720"/>
        <w:jc w:val="both"/>
        <w:rPr>
          <w:sz w:val="28"/>
        </w:rPr>
      </w:pPr>
      <w:r>
        <w:rPr>
          <w:sz w:val="28"/>
        </w:rPr>
        <w:t>Критерии оценки эффективности инвести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720"/>
        <w:jc w:val="both"/>
        <w:rPr>
          <w:sz w:val="28"/>
        </w:rPr>
      </w:pPr>
      <w:r>
        <w:rPr>
          <w:sz w:val="28"/>
        </w:rPr>
        <w:t>Объекты инвестиций на Вашем предприят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72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</w:rPr>
        <w:t>Подлежащая возврату сумма долга - 5 млн. руб. Опреде</w:t>
        <w:softHyphen/>
        <w:t>лить сумму начисленных процентов, если срок ссуды - 9 месяцев, декурсивная ставку процентов - 30% годовых.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605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Основные концепции финансовой математ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605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Финансовый леверид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605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Понятие и формы инвести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605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Использование фактора риска в инвестиционных решения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605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Система оперативного финансового планирования на Вашем предприят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605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>
          <w:sz w:val="28"/>
        </w:rPr>
      </w:pPr>
      <w:r>
        <w:rPr>
          <w:sz w:val="28"/>
        </w:rPr>
        <w:t>Какой из двух вариантов годового кредита выгоднее для за</w:t>
        <w:softHyphen/>
        <w:t>емщика:</w:t>
      </w:r>
    </w:p>
    <w:p>
      <w:pPr>
        <w:pStyle w:val="2"/>
        <w:spacing w:before="120" w:after="120"/>
        <w:ind w:firstLine="527"/>
        <w:rPr>
          <w:sz w:val="28"/>
        </w:rPr>
      </w:pPr>
      <w:r>
        <w:rPr>
          <w:sz w:val="28"/>
        </w:rPr>
        <w:t>-  20% вперед с возвратом номинальной суммы кредита через год или</w:t>
      </w:r>
    </w:p>
    <w:p>
      <w:pPr>
        <w:pStyle w:val="2"/>
        <w:spacing w:before="120" w:after="120"/>
        <w:ind w:firstLine="527"/>
        <w:rPr>
          <w:sz w:val="28"/>
        </w:rPr>
      </w:pPr>
      <w:r>
        <w:rPr>
          <w:sz w:val="28"/>
        </w:rPr>
        <w:t>- 10% вперед плюс 13% после окончания года вместе с возвратом всей суммы кредита?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4.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990"/>
        <w:jc w:val="both"/>
        <w:rPr/>
      </w:pPr>
      <w:r>
        <w:rPr>
          <w:sz w:val="28"/>
        </w:rPr>
        <w:t>Учет инфляционного обесценения денег в принятии управленческих ре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Долгосрочное финансовое планирование на пред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Понятия портфеля финансовых инвестиций, их ви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Метод срока окупаемости инвестиционных про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Использование методов оценки эффективности инвестиции на Вашем пред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</w:rPr>
        <w:t>Фирма приобрела здание за 200 тыс. руб. на следующих ус</w:t>
        <w:softHyphen/>
        <w:t>ловиях: 25% стоимости оплачивается сразу; оставшаяся часть погашается равными годовыми платежами в течение 10 лет с начислением 8% годовых на непогашенную часть кредита по схеме сложных процентов. Определить величину годового платеж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5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/>
      </w:pPr>
      <w:r>
        <w:rPr>
          <w:sz w:val="28"/>
        </w:rPr>
        <w:t>Управление отдельными элементами оборотных активов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Финансовое прогнозирование на предприят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Политика управления реальными инвестиция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Метод чистой текущей стоим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Система долгосрочного финансового планирования на Вашем предприят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</w:rPr>
        <w:t>Облигации номиналом 10 млн. руб. со сроком обращения 6 месяцев продаются в день выпуска по цене 5 млн. руб., а через 30 дней - 6,2 млн. руб. Определить доходность облигаций к погашению и текущую доходность.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6</w:t>
      </w:r>
    </w:p>
    <w:p>
      <w:pPr>
        <w:pStyle w:val="Normal"/>
        <w:tabs>
          <w:tab w:val="clear" w:pos="708"/>
          <w:tab w:val="left" w:pos="993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Организация финансового планирования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ханизмы формирования операционной прибы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Понятие и виды инвестиционных про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Метод внутренней нормы доход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Использование методов оценки эффективности инвестиций на Вашем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exact" w:line="360"/>
        <w:ind w:left="0" w:firstLine="99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</w:rPr>
        <w:t>По дебетовой магнитной карте ежеквартально начисляются и присоединяются проценты исходя из 6% годовых. Определить, какой суммой будет располагать владелец карточки через 7 месяцев, если она оформлена на 5 тыс. долл. США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7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>Оперативное финансовое планирование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Операционный (производственный) леверидж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0" w:firstLine="1140"/>
        <w:jc w:val="both"/>
        <w:rPr/>
      </w:pPr>
      <w:r>
        <w:rPr>
          <w:sz w:val="28"/>
        </w:rPr>
        <w:t>Оценка эффективности финансовых инструментов инвестир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Анализ инвестиционных проектов в условиях инфля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Система финансового прогнозирования на Вашем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</w:rPr>
        <w:t>Выдается кредит в 1,5 млн. руб. сроком на полгода. Банкир хочет получить в качестве процентов за кредит 250 тыс. руб. в момент вы</w:t>
        <w:softHyphen/>
        <w:t>дачи кредита. Найти реальную эффективную ставку процента при инфля</w:t>
        <w:softHyphen/>
        <w:t>ции, составляющей 1 % в месяц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8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  <w:tab w:val="left" w:pos="1350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Финансовые рын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350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Оптимизация структуры капитала предприят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350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Критерии оценки экономической эффективности инвести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350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Формирование портфеля производственных инвести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350" w:leader="none"/>
        </w:tabs>
        <w:spacing w:lineRule="exact" w:line="360"/>
        <w:ind w:left="0" w:firstLine="1140"/>
        <w:jc w:val="both"/>
        <w:rPr/>
      </w:pPr>
      <w:r>
        <w:rPr>
          <w:sz w:val="28"/>
        </w:rPr>
        <w:t>Использование ссудных и учетных процентов на Вашем предприят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350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</w:rPr>
        <w:t>Фирма планировала приобрести в январе 10 т сахара по це</w:t>
        <w:softHyphen/>
        <w:t>не 2,5 тыс. руб. за 1 т, 20 т муки по цене 2,6 тыс. руб./т, 30 т сухого молока по цене 3,1 тыс. руб./т. Фактически в январе цены на эти продукты соста</w:t>
        <w:softHyphen/>
        <w:t>вили соответственно 3 тыс. руб., 2,95 тыс. руб. и 3,2 тыс. руб. Определить индекс цен. Какова сумма дополнительного вложения капитала?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9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>Финансовые институ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>Управление оборотным капиталом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 xml:space="preserve">Метод чистого дисконтированного доход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Анализ риска в инвестиционно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Организационная структура управления финансами на Вашем предприят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>
          <w:sz w:val="28"/>
        </w:rPr>
      </w:pPr>
      <w:r>
        <w:rPr>
          <w:sz w:val="28"/>
        </w:rPr>
        <w:t>Банкир берет 28% годовых с годового кредита по стандарт</w:t>
        <w:softHyphen/>
        <w:t>ной схеме: проценты вместе с суммой кредита возвращаются через год. Каков реальный эффективный процент годовых с поправкой на инфляцию, составляющую 14%?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Вариант 10</w:t>
      </w:r>
    </w:p>
    <w:p>
      <w:pPr>
        <w:pStyle w:val="Normal"/>
        <w:tabs>
          <w:tab w:val="clear" w:pos="708"/>
          <w:tab w:val="left" w:pos="1134" w:leader="none"/>
        </w:tabs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pacing w:lineRule="exact" w:line="360"/>
        <w:jc w:val="both"/>
        <w:rPr>
          <w:sz w:val="28"/>
        </w:rPr>
      </w:pPr>
      <w:r>
        <w:rPr>
          <w:sz w:val="28"/>
        </w:rPr>
        <w:t>Управление денежными потоками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Организация системы бюджетирования на предприят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Инвестиционная стратегия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Методы расчета общего объема инвестиционны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/>
      </w:pPr>
      <w:r>
        <w:rPr>
          <w:sz w:val="28"/>
        </w:rPr>
        <w:t>Принципы формирования портфеля инвестиций на Вашем предприят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60"/>
        <w:ind w:left="0" w:firstLine="1140"/>
        <w:jc w:val="both"/>
        <w:rPr>
          <w:sz w:val="28"/>
        </w:rPr>
      </w:pPr>
      <w:r>
        <w:rPr>
          <w:sz w:val="28"/>
        </w:rPr>
        <w:t>Задача.</w:t>
      </w:r>
    </w:p>
    <w:p>
      <w:pPr>
        <w:pStyle w:val="2"/>
        <w:spacing w:before="120" w:after="120"/>
        <w:ind w:firstLine="527"/>
        <w:rPr/>
      </w:pPr>
      <w:r>
        <w:rPr>
          <w:sz w:val="28"/>
          <w:szCs w:val="28"/>
        </w:rPr>
        <w:t>Определить доходность ссудной операции на основе расче</w:t>
        <w:softHyphen/>
        <w:t xml:space="preserve">та эффективной ставки процента, если при выдаче ссуды удерживаются комиссионные в размере 1,5%, а погашение ссуды в 3 млн. руб. осуществляется ежегодными платежами в 1,05 млн. руб. в течение трех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885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8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34:00Z</dcterms:created>
  <dc:creator>AGA</dc:creator>
  <dc:description/>
  <cp:keywords/>
  <dc:language>en-US</dc:language>
  <cp:lastModifiedBy>New3</cp:lastModifiedBy>
  <dcterms:modified xsi:type="dcterms:W3CDTF">2010-11-10T09:30:00Z</dcterms:modified>
  <cp:revision>4</cp:revision>
  <dc:subject/>
  <dc:title>Варианты контрольных работ для студентов заочного отделения</dc:title>
</cp:coreProperties>
</file>