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МЕТОДИЧЕСКИЕ УКАЗАНИЯ ДЛЯ ВЫПОЛНЕНИЯ КОНТРОЛЬНОЙ РАБОТЫ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выполнения контрольной работы необхо</w:t>
        <w:softHyphen/>
        <w:t>димо ознакомиться с рабочей программой дисциплины «Связи с общественностью». Изучение рабочей программы позволит оп</w:t>
        <w:softHyphen/>
        <w:t>ределить место вопросов в разделах курса, взаимосвязь проблем и последовательность их излож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рабочая программа и специальная литера</w:t>
        <w:softHyphen/>
        <w:t>тура помогут студентам в освоении данной дисциплины. Студен</w:t>
        <w:softHyphen/>
        <w:t>там следует проявлять творческую инициативу и самостоятель</w:t>
        <w:softHyphen/>
        <w:t>ность при выполнении своего варианта контрольной работы. При необходимости студент может получить индивидуальную кон</w:t>
        <w:softHyphen/>
        <w:t>сультацию у преподавателя, работающего со студентами по дан</w:t>
        <w:softHyphen/>
        <w:t>ной дисциплине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выполняется на листах бумаги форма</w:t>
        <w:softHyphen/>
        <w:t>та А4 (210 * 297 мм) машинописным текстом, соблюдая следую</w:t>
        <w:softHyphen/>
        <w:t>щие размеры полей: левое - не менее 30 мм, правое - не менее 10 мм, верхнее - не менее 15 мм, нижнее - не менее 20 м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уемые параметры при выполнении работы на компьютере средствами текстового редактора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: тест шрифта -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yr</w:t>
      </w:r>
      <w:r>
        <w:rPr>
          <w:rFonts w:cs="Times New Roman" w:ascii="Times New Roman" w:hAnsi="Times New Roman"/>
          <w:sz w:val="28"/>
          <w:szCs w:val="28"/>
        </w:rPr>
        <w:t>; размер шрифта - 14; меж</w:t>
        <w:softHyphen/>
        <w:t>строчный интервал - одинарный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должен иметь равномерную плотность, контраст</w:t>
        <w:softHyphen/>
        <w:t>ность и четкость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контрольной работы не должен превышать 12 стра</w:t>
        <w:softHyphen/>
        <w:t>ниц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должна быть сдана не позднее двух недель до начала сессии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выполняется по варианта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иант 1. </w:t>
      </w:r>
      <w:r>
        <w:rPr>
          <w:rFonts w:cs="Times New Roman" w:ascii="Times New Roman" w:hAnsi="Times New Roman"/>
          <w:sz w:val="28"/>
          <w:szCs w:val="28"/>
        </w:rPr>
        <w:t>Выполняется студентами, фамилии которых начинаются на буквы А, Б, В, Г, Д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чины, создающие потребность в ПР кампаниях. Ви</w:t>
        <w:softHyphen/>
        <w:t>ды ПР кампан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2. Перечислите печатные СМИ, которые могут быть ис</w:t>
        <w:softHyphen/>
        <w:t>пользованы для проведения ПР компаний предприятиями обще</w:t>
        <w:softHyphen/>
        <w:t>ственного питания (или другой отрасли). (Укажите тираж, предполагаемую целевую аудиторию, рубрики)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 в деятельности предприятия ( по конкретному пред</w:t>
        <w:softHyphen/>
        <w:t>приятию)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иант 2. </w:t>
      </w:r>
      <w:r>
        <w:rPr>
          <w:rFonts w:cs="Times New Roman" w:ascii="Times New Roman" w:hAnsi="Times New Roman"/>
          <w:sz w:val="28"/>
          <w:szCs w:val="28"/>
        </w:rPr>
        <w:t>Выполняется студентами, фамилии которых начинаются на буквы Е, Ж, 3, И, К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Роль паблик рилейшнз в продвижении маркетинговой стратегии компании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еречислите печатные СМИ, которые могут быть исполь</w:t>
        <w:softHyphen/>
        <w:t>зованы для проведения ПР компаний предприятиями туризма (Укажите тираж, предполагаемую целевую аудиторию, рубрики)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 в деятельности предприятия ( по конкретному пред</w:t>
        <w:softHyphen/>
        <w:t>приятию)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иант 3. </w:t>
      </w:r>
      <w:r>
        <w:rPr>
          <w:rFonts w:cs="Times New Roman" w:ascii="Times New Roman" w:hAnsi="Times New Roman"/>
          <w:sz w:val="28"/>
          <w:szCs w:val="28"/>
        </w:rPr>
        <w:t>Выполняется студентами, фамилии которых начинаются на буквы Л, М, Н, О, П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лассификация и основные направления услуг в области связей с общественностью, отрасли-лидеры по использованию приемов и методов ПР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еречислите печатные СМИ, которые могут быть ис</w:t>
        <w:softHyphen/>
        <w:t>пользованы для проведения ПР компаний гостиницами (Укажите тираж, предполагаемую целевую аудиторию, рубрики)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 в деятельности предприятия ( по конкретному пред</w:t>
        <w:softHyphen/>
        <w:t>приятию)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иант 4. </w:t>
      </w:r>
      <w:r>
        <w:rPr>
          <w:rFonts w:cs="Times New Roman" w:ascii="Times New Roman" w:hAnsi="Times New Roman"/>
          <w:sz w:val="28"/>
          <w:szCs w:val="28"/>
        </w:rPr>
        <w:t xml:space="preserve">Выполняется студентами, фамилии которых начинаются на буквы Р, С, Т, У, Ф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Имидж, приемы и методы создания имиджа и управле</w:t>
        <w:softHyphen/>
        <w:t>ния репутацией, значение имиджа для компании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пециальные мероприятия выставки: значение, перечис</w:t>
        <w:softHyphen/>
        <w:t>лите выставки, ориентированные на группу предприятий любой отрасли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 в деятельности предприятия ( по конкретному пред</w:t>
        <w:softHyphen/>
        <w:t>приятию)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иант 5: </w:t>
      </w:r>
      <w:r>
        <w:rPr>
          <w:rFonts w:cs="Times New Roman" w:ascii="Times New Roman" w:hAnsi="Times New Roman"/>
          <w:sz w:val="28"/>
          <w:szCs w:val="28"/>
        </w:rPr>
        <w:t>выполняется студентами, фамилии которых на</w:t>
        <w:softHyphen/>
        <w:t xml:space="preserve">чинаются на буквы Ч, Ш, Щ, Э, Ю, </w:t>
      </w:r>
      <w:r>
        <w:rPr>
          <w:rFonts w:cs="Times New Roman" w:ascii="Times New Roman" w:hAnsi="Times New Roman"/>
          <w:i/>
          <w:iCs/>
          <w:sz w:val="28"/>
          <w:szCs w:val="28"/>
        </w:rPr>
        <w:t>Я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ловое общение: приемы, классификация, виды, знач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пециальные мероприятия выставки: значение, перечис</w:t>
        <w:softHyphen/>
        <w:t>лите выставки, ориентированные на предприятия туристического бизнеса (или другой отрасли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 в деятельности предприятия ( по конкретному пред</w:t>
        <w:softHyphen/>
        <w:t>приятию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9:36:00Z</dcterms:created>
  <dc:creator>New3</dc:creator>
  <dc:description/>
  <cp:keywords/>
  <dc:language>en-US</dc:language>
  <cp:lastModifiedBy>New3</cp:lastModifiedBy>
  <dcterms:modified xsi:type="dcterms:W3CDTF">2010-04-07T09:56:00Z</dcterms:modified>
  <cp:revision>6</cp:revision>
  <dc:subject/>
  <dc:title/>
</cp:coreProperties>
</file>