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повой расчет</w:t>
        <w:br/>
      </w:r>
      <w:r>
        <w:rPr>
          <w:sz w:val="28"/>
          <w:szCs w:val="28"/>
        </w:rPr>
        <w:t>по дисциплине «Программирование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еместр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ть задачу своего варианта из нижеприведенного перечня, создав многомодульное консольное  приложение 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При эт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исходных данных выполнить из нестандартного текстового файл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исходных данных и результатов также выполнить в нестандартный текстовый фай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ать аномальные ситуации, связанные с возможным выходом значений каждого из исходных данных за определенные вами в таблице данных диапазоны. По желанию можно также добавить обработку исключительных ситуаций, связанных с открытием файлов и чтением из фай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выделить не менее двух подзадач, не считая подзадачи ввода, вывода и проверки аномалий. Все подзадачи оформить в виде процедур общего вида или функц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утри процедур (функций) не использовать глобальных переменных напрямую: вся связь с вызывающей программой только через интерфейс процедуры – её парамет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смешивать внутри процедур (функций) решение задачи с вводом или выводом: либо только ввод и/или вывод, либо только решение (поиск, вычисления и т.д.) без ввода дополнительных значений и без вывода результ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е процедуры (функции) расположить не в коде головного модуля программы (</w:t>
      </w:r>
      <w:r>
        <w:rPr>
          <w:i/>
          <w:sz w:val="28"/>
          <w:szCs w:val="28"/>
          <w:lang w:val="en-US"/>
        </w:rPr>
        <w:t>program</w:t>
      </w:r>
      <w:r>
        <w:rPr>
          <w:sz w:val="28"/>
          <w:szCs w:val="28"/>
        </w:rPr>
        <w:t>), а в отдельных модулях (</w:t>
      </w:r>
      <w:r>
        <w:rPr>
          <w:i/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), в одном или нескольки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отчет по данной работе в рукописном или печатном виде, написав с титульный лист и полную спецификацию из всех 12 пунктов, включая структурные тесты, для уровня абстракц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, и для абстракций всех остальных уровней в укороченной форме (пункты 1-4,11) или полностью. При использовании восходящего тестирования привести также коды драйверов для каждой из подзадач, и отдельные функциональные и структурные тес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(№+1), НО матрицы не с фиксированными размерами, а c переменными: никаких 7, 11, 5*5 и т.д. только n, m, n*m или n*n: 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grechkinapv.narod.ru/Semestr1/z2_5_3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firstLine="720"/>
      <w:contextualSpacing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autoSpaceDE w:val="false"/>
      <w:spacing w:before="240" w:after="120"/>
      <w:jc w:val="center"/>
      <w:outlineLvl w:val="1"/>
    </w:pPr>
    <w:rPr>
      <w:rFonts w:ascii="Cambria" w:hAnsi="Cambria" w:cs="Cambria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echkinapv.narod.ru/Semestr1/z2_5_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3:00Z</dcterms:created>
  <dc:creator>Гречкина ПВ</dc:creator>
  <dc:description/>
  <dc:language>en-US</dc:language>
  <cp:lastModifiedBy>Владислав</cp:lastModifiedBy>
  <dcterms:modified xsi:type="dcterms:W3CDTF">2012-12-27T13:13:00Z</dcterms:modified>
  <cp:revision>2</cp:revision>
  <dc:subject>1 семестр</dc:subject>
  <dc:title>Лабораторные работы по Программированию</dc:title>
</cp:coreProperties>
</file>