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left="85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орядок оформления контрольной работы.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1. Работу следует выполнять в тетрадях или на скреплённых листах формата А4, оставляя поля для замечаний при проверке. </w:t>
      </w:r>
    </w:p>
    <w:p>
      <w:pPr>
        <w:pStyle w:val="Normal"/>
        <w:ind w:left="357" w:hanging="357"/>
        <w:jc w:val="both"/>
        <w:rPr/>
      </w:pPr>
      <w:r>
        <w:rPr>
          <w:sz w:val="24"/>
        </w:rPr>
        <w:t xml:space="preserve">2. На обложке необходимо указать название ВУЗа, название работы, специальность, свои фамилию, имя, отчество, номер выполняемого варианты контрольной работы. </w:t>
      </w:r>
    </w:p>
    <w:p>
      <w:pPr>
        <w:pStyle w:val="Normal"/>
        <w:ind w:left="357" w:hanging="357"/>
        <w:jc w:val="both"/>
        <w:rPr/>
      </w:pPr>
      <w:r>
        <w:rPr>
          <w:sz w:val="24"/>
        </w:rPr>
        <w:t>3. Страницы работы следует пронумеровать. Обязательно приводить условие задачи, используемые формулы, полный порядок расчёта результата и единицы его измерения, если они используются.</w:t>
      </w:r>
    </w:p>
    <w:p>
      <w:pPr>
        <w:pStyle w:val="Normal"/>
        <w:ind w:left="357" w:hanging="357"/>
        <w:jc w:val="both"/>
        <w:rPr/>
      </w:pPr>
      <w:r>
        <w:rPr>
          <w:sz w:val="24"/>
        </w:rPr>
        <w:t>4. Полученные результаты следует обязательно прокомментировать, то есть должен быть дан их подробный и содержательный анализ.</w:t>
      </w:r>
    </w:p>
    <w:p>
      <w:pPr>
        <w:pStyle w:val="Normal"/>
        <w:ind w:left="357" w:hanging="357"/>
        <w:jc w:val="both"/>
        <w:rPr/>
      </w:pPr>
      <w:r>
        <w:rPr>
          <w:sz w:val="24"/>
        </w:rPr>
        <w:t>5. Абсолютно идентичные работы, а также работы, переснятые на ксероксе, не принимаются и не рассматриваются.</w:t>
      </w:r>
    </w:p>
    <w:p>
      <w:pPr>
        <w:pStyle w:val="1"/>
        <w:numPr>
          <w:ilvl w:val="0"/>
          <w:numId w:val="0"/>
        </w:numPr>
        <w:ind w:left="85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numPr>
          <w:ilvl w:val="0"/>
          <w:numId w:val="0"/>
        </w:numPr>
        <w:ind w:left="851" w:hanging="0"/>
        <w:jc w:val="center"/>
        <w:outlineLvl w:val="0"/>
        <w:rPr>
          <w:b/>
          <w:b/>
        </w:rPr>
      </w:pPr>
      <w:r>
        <w:rPr>
          <w:b/>
        </w:rPr>
        <w:t>Варианты контрольных заданий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Вариант первый.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Задача №1.</w:t>
      </w:r>
    </w:p>
    <w:p>
      <w:pPr>
        <w:pStyle w:val="31"/>
        <w:rPr/>
      </w:pPr>
      <w:r>
        <w:rPr/>
        <w:t>По территориям Южного федерального округа РФ приводятся данные за 2000 год:</w:t>
      </w:r>
    </w:p>
    <w:tbl>
      <w:tblPr>
        <w:tblW w:w="944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864"/>
        <w:gridCol w:w="2720"/>
      </w:tblGrid>
      <w:tr>
        <w:trPr>
          <w:trHeight w:val="733" w:hRule="atLeast"/>
        </w:trPr>
        <w:tc>
          <w:tcPr>
            <w:tcW w:w="38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рритории федерального округа</w:t>
            </w:r>
          </w:p>
        </w:tc>
        <w:tc>
          <w:tcPr>
            <w:tcW w:w="2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овой региональный продукт, млрд. руб., </w:t>
            </w: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2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вестиции в основной капитал, млрд. руб., </w:t>
            </w: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сп. Адыге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64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сп. Дагеста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44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Респ. Ингушет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0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бардино-Балкарская Респ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82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есп. Калмык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89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рачаево-Черкесская Респ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0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сп. Северная Осетия – Ала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00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. Краснодарский край</w:t>
            </w:r>
            <w:r>
              <w:rPr>
                <w:i/>
                <w:sz w:val="24"/>
                <w:vertAlign w:val="superscript"/>
                <w:lang w:val="en-US"/>
              </w:rPr>
              <w:t>1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9,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,773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тавропольский кра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04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 Астраханская об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33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 Волгоградская об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36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Ростовская обл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14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того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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9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506</w:t>
            </w:r>
          </w:p>
        </w:tc>
      </w:tr>
      <w:tr>
        <w:trPr>
          <w:trHeight w:val="733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53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642</w:t>
            </w:r>
          </w:p>
        </w:tc>
      </w:tr>
      <w:tr>
        <w:trPr>
          <w:trHeight w:val="2882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реднее квадратическое  отклонени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5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427</w:t>
            </w:r>
          </w:p>
        </w:tc>
      </w:tr>
      <w:tr>
        <w:trPr>
          <w:trHeight w:val="1375" w:hRule="atLeast"/>
        </w:trPr>
        <w:tc>
          <w:tcPr>
            <w:tcW w:w="38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сперсия</w:t>
            </w:r>
            <w:r>
              <w:rPr>
                <w:b/>
                <w:sz w:val="24"/>
                <w:lang w:val="en-US"/>
              </w:rPr>
              <w:t>, 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7,5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1,5079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i/>
          <w:vertAlign w:val="superscript"/>
        </w:rPr>
        <w:t>1)</w:t>
      </w:r>
      <w:r>
        <w:rPr>
          <w:i/>
          <w:vertAlign w:val="superscript"/>
        </w:rPr>
        <w:t xml:space="preserve"> </w:t>
      </w:r>
      <w:r>
        <w:rPr>
          <w:b/>
        </w:rPr>
        <w:t xml:space="preserve"> Предварительный анализ исходных данных выявил наличие одной территории (Краснодарский край) с аномальными значениями признаков. Эта территория исключена из дальнейшего анализа. Значения показателей в итоговых строках приведены без учёта указанной аномальной единицы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Расположите территории по возрастанию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  <w:r>
        <w:rPr>
          <w:sz w:val="24"/>
        </w:rPr>
        <w:t xml:space="preserve"> Сформулируйте рабочую гипотезу о возможной связ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Постройте поле корреляции и сформулируйте гипотезу о возможной форме и направлении связи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Рассчитайте параметры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парной линейной функци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Оцените тесноту связи с помощью показателей корреляции 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yx</w:t>
      </w:r>
      <w:r>
        <w:rPr>
          <w:sz w:val="24"/>
        </w:rPr>
        <w:t>), проанализируйте  их значения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5.Надёжность уравнений в целом оцените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й Фишера 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По уравнению регрессии рассчитайте теоретические значения результат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по ним постройте теоретическую линию регрессии и определите среднюю ошибку аппроксимации</w:t>
      </w:r>
      <w:r>
        <w:rPr>
          <w:sz w:val="24"/>
          <w:lang w:val="en-US"/>
        </w:rPr>
        <w:t xml:space="preserve"> - </w:t>
      </w:r>
      <w:r>
        <w:rPr>
          <w:sz w:val="24"/>
        </w:rPr>
        <w:t>ε'</w:t>
      </w:r>
      <w:r>
        <w:rPr>
          <w:sz w:val="24"/>
          <w:vertAlign w:val="subscript"/>
        </w:rPr>
        <w:t>ср.</w:t>
      </w:r>
      <w:r>
        <w:rPr>
          <w:sz w:val="24"/>
        </w:rPr>
        <w:t>, оцените её величину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Рассчитайте прогнозное значение результата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, если прогнозное значение фактора (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 составит 1,062 от среднего уровня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8. Рассчитайте интегральную и предельную ошибки прогноза (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, определите доверительный интервал прогноз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а также диапазон верхней и нижней границ доверительного интервала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), оценив точность выполненного прогноза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firstLine="284"/>
        <w:jc w:val="center"/>
        <w:rPr>
          <w:b/>
          <w:b/>
          <w:sz w:val="24"/>
        </w:rPr>
      </w:pPr>
      <w:r>
        <w:rPr>
          <w:b/>
          <w:sz w:val="24"/>
        </w:rPr>
        <w:t>Задача № 2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водится анализ значений социально-экономических показателей по территориям Северо-Западного федерального округа РФ за 2000 год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– Валовой региональный продукт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– Инвестиции 2000 года в основной капитал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– Среднегодовая стоимость  основных фондов в экономике, млрд. руб.;</w:t>
      </w:r>
    </w:p>
    <w:p>
      <w:pPr>
        <w:pStyle w:val="Normal"/>
        <w:ind w:left="1474" w:hanging="737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– Кредиты, предоставленные в 2000 году предприятиям, организациям, банкам и физическим лицам, млрд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Требуется изучить влияние указанных факторов на стоимость валового регионального продукта.</w:t>
      </w:r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0 территориям выявил наличие одной территории (г.Санкт-Петербург) с аномальными значениями признаков. Эта единица должна быть исключена из дальнейшего анализа. Значения приводимых показателей рассчитаны без учёта указанной аномальной еди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) - 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N=9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3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677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5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5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9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17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3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17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8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42</w:t>
            </w:r>
          </w:p>
        </w:tc>
      </w:tr>
    </w:tbl>
    <w:p>
      <w:pPr>
        <w:pStyle w:val="1"/>
        <w:keepNext w:val="false"/>
        <w:rPr/>
      </w:pPr>
      <w:r>
        <w:rPr/>
        <w:t>Б) -  коэффициентов частной корреля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9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462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1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3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6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84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9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84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TextBodyIndent"/>
        <w:ind w:left="284" w:hanging="284"/>
        <w:rPr/>
      </w:pPr>
      <w:r>
        <w:rPr/>
        <w:t>1. По значениям линейных коэффициентов парной и частной корреляции выберите неколлинеарные факторы и рассчитайте для них коэффициенты частной корреляции. Проведите окончательный отбор информативных факторов во множественную регрессионную модель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Выполните расчёт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с их помощью уравнение множественной регрессии в стандартизованном масштабе. Проанализируйте  с помощью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силу связи каждого фактора с результатом и  выявите сильно  и слабо влияющие фактор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По значениям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-коэффициентов рассчитайте параметры уравнения в естественной форме (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0</w:t>
      </w:r>
      <w:r>
        <w:rPr>
          <w:sz w:val="24"/>
        </w:rPr>
        <w:t>). Проанализируйте их значения. Сравнительную оценку силы связи факторов дайте с помощью общих (средних) коэффициентов эластичности -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Оцените тесноту множественной связи с помощью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 xml:space="preserve">, а статистическую значимость уравнения и тесноту выявленной связи  -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й Фишера (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Рассчитайте прогнозное значение  результата, предполагая, что прогнозные значения  факторов составят  102,1 процента от их среднего уровня.</w:t>
      </w:r>
    </w:p>
    <w:p>
      <w:pPr>
        <w:pStyle w:val="Normal"/>
        <w:rPr>
          <w:sz w:val="24"/>
        </w:rPr>
      </w:pPr>
      <w:r>
        <w:rPr>
          <w:sz w:val="24"/>
        </w:rPr>
        <w:t>6. Основные выводы оформите аналитической запиской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№ 3.</w:t>
      </w:r>
    </w:p>
    <w:p>
      <w:pPr>
        <w:pStyle w:val="TextBodyIndent"/>
        <w:ind w:left="0" w:firstLine="720"/>
        <w:rPr/>
      </w:pPr>
      <w:r>
        <w:rPr/>
        <w:t>Для проверки рабочих гипотез (№1 и №2) о связи социально-экономических показателей в регионе используется статистическая информация  за 2000 год  по территориям Центрального федерального округа.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/>
        <w:t>- Среднегодовая стоимость основных фондов в экономике, млрд. руб.;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Стоимость валового регионального продукта, млрд. руб.;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- Инвестиции 2000 года в основной капитал, млрд. руб.;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– Кредиты, предоставленные предприятиям, организациям, банкам и физическим лицам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– Среднегодовая численность занятых в экономике, млн. чел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8 территориям выявил наличие трёх территорий (г. Москва, Московская обл., Воронежская обл.) с аномальными значениями признаков. Эти единицы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=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проверки рабочей гипотезы №1.                  </w:t>
      </w:r>
      <w:r>
        <w:rPr>
          <w:sz w:val="24"/>
          <w:lang w:val="en-US"/>
        </w:rPr>
        <w:t>Для проверки рабочей гипотезы №2.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72" w:hRule="atLeast"/>
        </w:trPr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8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6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0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9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60</w:t>
            </w:r>
          </w:p>
        </w:tc>
      </w:tr>
    </w:tbl>
    <w:p>
      <w:pPr>
        <w:pStyle w:val="TextBodyIndent"/>
        <w:ind w:left="0" w:firstLine="284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rPr/>
      </w:pPr>
      <w:r>
        <w:rPr/>
        <w:t>1. Составьте систему уравнений в соответствии с выдвинутыми рабочими гипотезами.</w:t>
      </w:r>
    </w:p>
    <w:p>
      <w:pPr>
        <w:pStyle w:val="TextBodyIndent"/>
        <w:rPr/>
      </w:pPr>
      <w:r>
        <w:rPr/>
        <w:t>2. Определите вид уравнений и системы.</w:t>
      </w:r>
    </w:p>
    <w:p>
      <w:pPr>
        <w:pStyle w:val="TextBodyIndent"/>
        <w:ind w:left="1135" w:hanging="284"/>
        <w:rPr/>
      </w:pPr>
      <w:r>
        <w:rPr/>
        <w:t>3. На основе приведённых в условии значений матриц коэффициентов парной корреляции, средних и средних квадратических отклонений: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>определите бета коэффициенты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уравнения множественной регрессии в стандартизованном масштаб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>дайте сравнительную оценку силы влияния факторов на результат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рассчитайте параметры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уравнений множественной регрессии в естественной форм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 xml:space="preserve">с помощью коэффициентов парной корреляции  и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-коэффициентов рассчитайте для каждого уравнения линейный коэффициент множественной корреляции (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оцените с помощь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-критерия Фишера статистическую надёжность выявленных связей.</w:t>
      </w:r>
    </w:p>
    <w:p>
      <w:pPr>
        <w:pStyle w:val="TextBodyIndent"/>
        <w:rPr/>
      </w:pPr>
      <w:r>
        <w:rPr/>
        <w:t>4. Выводы оформите краткой аналитической запиской.</w:t>
      </w:r>
    </w:p>
    <w:p>
      <w:pPr>
        <w:pStyle w:val="TextBodyIndent"/>
        <w:rPr/>
      </w:pPr>
      <w:r>
        <w:rPr/>
      </w:r>
    </w:p>
    <w:p>
      <w:pPr>
        <w:pStyle w:val="1"/>
        <w:numPr>
          <w:ilvl w:val="0"/>
          <w:numId w:val="0"/>
        </w:numPr>
        <w:ind w:left="851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иант второ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дача  № 1.</w:t>
      </w:r>
    </w:p>
    <w:p>
      <w:pPr>
        <w:pStyle w:val="31"/>
        <w:ind w:left="0" w:firstLine="284"/>
        <w:jc w:val="both"/>
        <w:rPr/>
      </w:pPr>
      <w:r>
        <w:rPr/>
        <w:t>По территориям Южного федерального округа приводятся статистические данные за 2000 год:</w:t>
      </w:r>
    </w:p>
    <w:tbl>
      <w:tblPr>
        <w:tblW w:w="921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  <w:gridCol w:w="3544"/>
      </w:tblGrid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рритории федерального округа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ловой региональный продукт, млрд. руб., </w:t>
            </w: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едиты, предоставленные предприятиям, организациям, банкам и физическим лицам, млн. руб., </w:t>
            </w: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сп.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сп.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Респ.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бардино-Балкарская Рес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есп.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рачаево-Черкесская Рес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сп. Северная Осетия – 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. Краснодарский край</w:t>
            </w:r>
            <w:r>
              <w:rPr>
                <w:i/>
                <w:sz w:val="24"/>
                <w:vertAlign w:val="superscript"/>
                <w:lang w:val="en-US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9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63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 Астрахан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 Волгоградская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Ростовская обл.</w:t>
            </w:r>
            <w:r>
              <w:rPr>
                <w:i/>
                <w:sz w:val="24"/>
                <w:vertAlign w:val="superscript"/>
                <w:lang w:val="en-US"/>
              </w:rPr>
              <w:t xml:space="preserve"> 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14,0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того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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9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4,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,4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реднее квадратическое  отклонени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3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,5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сперсия</w:t>
            </w:r>
            <w:r>
              <w:rPr>
                <w:b/>
                <w:sz w:val="24"/>
                <w:lang w:val="en-US"/>
              </w:rPr>
              <w:t>,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,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620,74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i/>
          <w:vertAlign w:val="superscript"/>
        </w:rPr>
        <w:t>1)</w:t>
      </w:r>
      <w:r>
        <w:rPr>
          <w:i/>
          <w:vertAlign w:val="superscript"/>
        </w:rPr>
        <w:t xml:space="preserve"> </w:t>
      </w:r>
      <w:r>
        <w:rPr>
          <w:b/>
        </w:rPr>
        <w:t xml:space="preserve"> Предварительный анализ исходных данных выявил наличие двух территорий с аномальными значениями признаков. Эти территории исключены из дальнейшего анализа. Значения показателей в итоговых строках приведены без учёта указанных аномальных единиц</w:t>
      </w:r>
      <w:r>
        <w:rPr/>
        <w:t>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. Расположите  территории по возрастанию фактор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. Сформулируйте рабочую гипотезу о возможной связ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Постройте поле корреляции и сформулируйте гипотезу о возможной форме и направлении связи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Рассчитайте параметры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парной линейной функци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Оцените тесноту связи с помощью показателей корреляции  (</w:t>
      </w:r>
      <w:r>
        <w:rPr>
          <w:b/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yx</w:t>
      </w:r>
      <w:r>
        <w:rPr>
          <w:sz w:val="24"/>
        </w:rPr>
        <w:t>), проанализируйте  их зна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Надёжность уравнений в целом оцените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-критерий Фишера 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По  уравнению регрессии рассчитайте теоретические значения результат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по ним постройте теоретическую линию регрессии и определите среднюю ошибку аппроксимации</w:t>
      </w:r>
      <w:r>
        <w:rPr>
          <w:sz w:val="24"/>
          <w:lang w:val="en-US"/>
        </w:rPr>
        <w:t xml:space="preserve"> - </w:t>
      </w:r>
      <w:r>
        <w:rPr>
          <w:sz w:val="24"/>
        </w:rPr>
        <w:t>ε'</w:t>
      </w:r>
      <w:r>
        <w:rPr>
          <w:sz w:val="24"/>
          <w:vertAlign w:val="subscript"/>
        </w:rPr>
        <w:t>ср.</w:t>
      </w:r>
      <w:r>
        <w:rPr>
          <w:sz w:val="24"/>
        </w:rPr>
        <w:t>, оцените её величину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Рассчитайте прогнозное значение результата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, если прогнозное значение фактора (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 составит 1,037 от среднего уровня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8. Рассчитайте интегральную и предельную ошибки прогноза (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, определите доверительный интервал прогноз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а также диапазон верхней и нижней границ доверительного интервала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), оцените точность выполненного прогноза.</w:t>
      </w:r>
    </w:p>
    <w:p>
      <w:pPr>
        <w:pStyle w:val="31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284"/>
        <w:jc w:val="center"/>
        <w:rPr>
          <w:b/>
          <w:b/>
          <w:sz w:val="24"/>
        </w:rPr>
      </w:pPr>
      <w:r>
        <w:rPr>
          <w:b/>
          <w:sz w:val="24"/>
        </w:rPr>
        <w:t>Задача № 2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водится анализ значений социально-экономических показателей по территориям Северо-Западного федерального округа РФ за 2000 год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– Инвестиции 2000 года в основной капитал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– Среднегодовая численность занятых в экономике, млн. чел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– Среднегодовая стоимость основных фондов в экономике, млрд. руб.;</w:t>
      </w:r>
    </w:p>
    <w:p>
      <w:pPr>
        <w:pStyle w:val="Normal"/>
        <w:ind w:left="1474" w:hanging="737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–Инвестиции 1999 года в основной капитал, млрд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Требуется изучить влияние указанных факторов на стоимость валового регионального продук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варительный анализ исходных данных по 10 территориям выявил одну территорию (г.Санкт-Петербург) с аномальными значениями признаков. Эта единица должна быть исключена из дальнейшего анализа. Значения приводимых показателей рассчитаны без учёта указанной аномальной еди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А) - линейных коэффициентов парной корреляции, средних и средних квадратических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тклонений -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N=9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1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13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5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9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7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9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6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99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9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3</w:t>
            </w:r>
          </w:p>
        </w:tc>
      </w:tr>
    </w:tbl>
    <w:p>
      <w:pPr>
        <w:pStyle w:val="1"/>
        <w:keepNext w:val="false"/>
        <w:rPr/>
      </w:pPr>
      <w:r>
        <w:rPr/>
        <w:t>Б) -  коэффициентов частной корреля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872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830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8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6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83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83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TextBodyIndent"/>
        <w:ind w:left="284" w:hanging="284"/>
        <w:rPr/>
      </w:pPr>
      <w:r>
        <w:rPr/>
        <w:t>1. По значениям линейных коэффициентов парной и частной корреляции выберите неколлинеарные факторы и рассчитайте для них коэффициенты частной корреляции. Проведите окончательный отбор информативных факторов во множественную регрессионную модель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Выполните расчёт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с их помощью уравнение множественной регрессии в стандартизованном масштабе. Проанализируйте с помощью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силу связи каждого фактора с результатом и  выявите сильно  и слабо влияющие фактор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По значениям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-коэффициентов рассчитайте параметры уравнения в естественной форме (</w:t>
      </w:r>
      <w:r>
        <w:rPr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>). Проанализируйте их значения. Сравнительную оценку силы связи факторов дайте с помощью общих (средних) коэффициентов эластичности -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Оцените тесноту множественной связи с помощью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а статистическую значимость уравнения и тесноту выявленной связи  -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-критерий Фишера (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Рассчитайте прогнозное значение  результата, предполагая, что прогнозные значения  факторов составят  107,3 процента от их среднего уровня.</w:t>
      </w:r>
    </w:p>
    <w:p>
      <w:pPr>
        <w:pStyle w:val="Normal"/>
        <w:rPr>
          <w:sz w:val="24"/>
        </w:rPr>
      </w:pPr>
      <w:r>
        <w:rPr>
          <w:sz w:val="24"/>
        </w:rPr>
        <w:t>6. Основные выводы оформите аналитической запис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№ 3.</w:t>
      </w:r>
    </w:p>
    <w:p>
      <w:pPr>
        <w:pStyle w:val="TextBodyIndent"/>
        <w:ind w:left="0" w:firstLine="720"/>
        <w:rPr/>
      </w:pPr>
      <w:r>
        <w:rPr/>
        <w:t>Для проверки рабочих гипотез (№1 и №2) о связи социально-экономических показателей в регионе используется статистическая информация  за 2000 год  по территориям Центрального федерального округа: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/>
        <w:t>- Среднегодовая стоимость основных фондов в экономике, млрд. руб.;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Стоимость валового регионального продукта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-</w:t>
      </w:r>
      <w:r>
        <w:rPr/>
        <w:t xml:space="preserve"> Инвестиции 2000 года в основной капитал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– Среднегодовая численность занятых в экономике, млн. чел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– Среднемесячная начисленная заработная плата 1-го занятого в экономике, тыс. руб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8 территориям выявил наличие трёх территорий (г. Москва, Московская обл., Воронежская обл.) с аномальными значениями признаков. Эти единицы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=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проверки рабочей гипотезы №1.                  </w:t>
      </w:r>
      <w:r>
        <w:rPr>
          <w:sz w:val="24"/>
          <w:lang w:val="en-US"/>
        </w:rPr>
        <w:t>Для проверки рабочей гипотезы №2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7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Y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8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9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4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  <w:r>
              <w:rPr>
                <w:b/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60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7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3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1</w:t>
            </w:r>
          </w:p>
        </w:tc>
      </w:tr>
    </w:tbl>
    <w:p>
      <w:pPr>
        <w:pStyle w:val="TextBodyIndent"/>
        <w:ind w:left="0" w:firstLine="284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ind w:left="1191" w:hanging="340"/>
        <w:rPr/>
      </w:pPr>
      <w:r>
        <w:rPr/>
        <w:t>1. Составьте систему уравнений в соответствии с выдвинутыми рабочими гипотезами №1 и №2.</w:t>
      </w:r>
    </w:p>
    <w:p>
      <w:pPr>
        <w:pStyle w:val="TextBodyIndent"/>
        <w:rPr/>
      </w:pPr>
      <w:r>
        <w:rPr/>
        <w:t>2. Определите вид уравнений и системы.</w:t>
      </w:r>
    </w:p>
    <w:p>
      <w:pPr>
        <w:pStyle w:val="TextBodyIndent"/>
        <w:ind w:left="1135" w:hanging="284"/>
        <w:rPr/>
      </w:pPr>
      <w:r>
        <w:rPr/>
        <w:t>3. На основе приведённых в условии значений матриц коэффициентов парной корреляции, средних и средних квадратических отклонений: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>определите бета коэффициенты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уравнения множественной регрессии в стандартизованном масштаб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>дайте сравнительную оценку силы влияния факторов на результат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рассчитайте параметры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уравнений множественной регрессии в естественной форм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 xml:space="preserve">с помощью коэффициентов парной корреляции  и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b/>
          <w:i/>
          <w:sz w:val="24"/>
        </w:rPr>
        <w:t>-</w:t>
      </w:r>
      <w:r>
        <w:rPr>
          <w:sz w:val="24"/>
        </w:rPr>
        <w:t>коэффициентов рассчитайте для каждого уравнения линейный коэффициент множественной корреляции (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оцените с помощь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-критерия Фишера статистическую надёжность выявленных связей.</w:t>
      </w:r>
    </w:p>
    <w:p>
      <w:pPr>
        <w:pStyle w:val="TextBodyIndent"/>
        <w:rPr/>
      </w:pPr>
      <w:r>
        <w:rPr/>
        <w:t>4. Выводы оформите краткой аналитической запиской.</w:t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Вариант третий.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Задача №1.</w:t>
      </w:r>
    </w:p>
    <w:p>
      <w:pPr>
        <w:pStyle w:val="31"/>
        <w:ind w:left="0" w:firstLine="284"/>
        <w:jc w:val="both"/>
        <w:rPr/>
      </w:pPr>
      <w:r>
        <w:rPr/>
        <w:t>По территориям Южного федерального округа приводятся статистические данные за 2000 год: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693"/>
      </w:tblGrid>
      <w:tr>
        <w:trPr/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ритории федерального округ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аловой региональный продукт, млрд. руб., </w:t>
            </w: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егодовая численность занятых в экономике, млн. чел., </w:t>
            </w: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сп. Адыге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сп. Даге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Респ. Ингуше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бардино-Балкарская Рес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есп. Калмык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рачаево-Черкесская Рес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8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сп. Северная Осетия – Ал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 Краснодар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тавропольский к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 Астрахан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 Волгоград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Ростовская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12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того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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,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5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9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7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реднее квадратическое  отклонени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сперсия</w:t>
            </w:r>
            <w:r>
              <w:rPr>
                <w:b/>
                <w:sz w:val="24"/>
                <w:lang w:val="en-US"/>
              </w:rPr>
              <w:t>, 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6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290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. Расположите территории по возрастанию фактор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. Сформулируйте рабочую гипотезу о возможной связ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Постройте поле корреляции и сформулируйте гипотезу о возможной форме и направлении связи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Рассчитайте параметры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 парной линейной функци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Оцените тесноту связи с помощью показателей корреляции  (</w:t>
      </w:r>
      <w:r>
        <w:rPr>
          <w:b/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yx</w:t>
      </w:r>
      <w:r>
        <w:rPr>
          <w:sz w:val="24"/>
        </w:rPr>
        <w:t>), проанализируйте  их значения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5. Надёжность уравнений в целом оцените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-критерий Фишера 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По лучшему уравнению регрессии рассчитайте теоретические значения результат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по ним постройте теоретическую линию регрессии и определите среднюю ошибку аппроксимации</w:t>
      </w:r>
      <w:r>
        <w:rPr>
          <w:sz w:val="24"/>
          <w:lang w:val="en-US"/>
        </w:rPr>
        <w:t xml:space="preserve"> - </w:t>
      </w:r>
      <w:r>
        <w:rPr>
          <w:sz w:val="24"/>
        </w:rPr>
        <w:t>ε'</w:t>
      </w:r>
      <w:r>
        <w:rPr>
          <w:sz w:val="24"/>
          <w:vertAlign w:val="subscript"/>
        </w:rPr>
        <w:t>ср.</w:t>
      </w:r>
      <w:r>
        <w:rPr>
          <w:sz w:val="24"/>
        </w:rPr>
        <w:t>, оцените её величину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Рассчитайте прогнозное значение результата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, если прогнозное значение фактора (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 составит 1,023 от среднего уровня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8. Рассчитайте интегральную и предельную ошибки прогноза (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, определите доверительный интервал прогноз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а также диапазон верхней и нижней границ доверительного интервала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), оцените точность выполненного прогноза.</w:t>
      </w:r>
    </w:p>
    <w:p>
      <w:pPr>
        <w:pStyle w:val="Normal"/>
        <w:ind w:left="1134" w:firstLine="284"/>
        <w:jc w:val="center"/>
        <w:rPr>
          <w:b/>
          <w:b/>
          <w:sz w:val="24"/>
        </w:rPr>
      </w:pPr>
      <w:r>
        <w:rPr>
          <w:b/>
          <w:sz w:val="24"/>
        </w:rPr>
        <w:t>Задача № 2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изводится анализ значений социально-экономических показателей по территориям Северо-Западного федерального округа РФ за 2000 год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– Оборот розничной торговли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– Кредиты, предоставленные в 2000 году предприятиям, организациям, банкам и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изическим лицам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– доля лиц в высшим и незаконченным высшим образованием среди занятых, %;</w:t>
      </w:r>
    </w:p>
    <w:p>
      <w:pPr>
        <w:pStyle w:val="Normal"/>
        <w:ind w:left="1474" w:hanging="737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– Годовой доход всего населения, млрд. руб. </w:t>
      </w:r>
    </w:p>
    <w:p>
      <w:pPr>
        <w:pStyle w:val="Normal"/>
        <w:ind w:firstLine="720"/>
        <w:jc w:val="both"/>
        <w:rPr/>
      </w:pPr>
      <w:r>
        <w:rPr>
          <w:sz w:val="24"/>
        </w:rPr>
        <w:t>Требуется изучить влияние указанных факторов на стоимость валового регионального продукта.</w:t>
      </w:r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0 территориям выявил наличие двух территорий (г.Санкт-Петербург и Вологодская обл.) с аномальными значениями признаков. Эти территории должны быть исключены из дальнейшего анализа. Значения приводимых показателей рассчитаны без учёта указанных дву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) - 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N=8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61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17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1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6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7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04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04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4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34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9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28</w:t>
            </w:r>
          </w:p>
        </w:tc>
      </w:tr>
    </w:tbl>
    <w:p>
      <w:pPr>
        <w:pStyle w:val="1"/>
        <w:keepNext w:val="false"/>
        <w:rPr/>
      </w:pPr>
      <w:r>
        <w:rPr/>
        <w:t>Б) -  коэффициентов частной корреля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34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38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7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34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32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38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8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07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7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0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TextBodyIndent"/>
        <w:ind w:left="284" w:hanging="284"/>
        <w:rPr/>
      </w:pPr>
      <w:r>
        <w:rPr/>
        <w:t>1. По значениям линейных коэффициентов парной и частной корреляции выберите неколлинеарные факторы и рассчитайте для них коэффициенты частной корреляции. Произведите окончательный отбор информативных факторов во множественную регрессионную модель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Выполните расчёт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с их помощью уравнение множественной регрессии в стандартизованном масштабе. Проанализируйте  с помощью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силу связи каждого фактора с результатом и  выявите сильно  и слабо влияющие фактор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По значениям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-коэффициентов рассчитайте параметры уравнения в естественной форме (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>). Проанализируйте их значения. Сравнительную оценку силы связи факторов дайте с помощью общих (средних) коэффициентов эластичности -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Оцените тесноту множественной связи с помощью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 xml:space="preserve">, а статистическую значимость уравнения и тесноту выявленной связи  -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-критерий Фишера (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Рассчитайте прогнозное значение  результата, предполагая, что прогнозные значения  факторов составят  108,5 процента от их среднего уровня.</w:t>
      </w:r>
    </w:p>
    <w:p>
      <w:pPr>
        <w:pStyle w:val="Normal"/>
        <w:rPr>
          <w:sz w:val="24"/>
        </w:rPr>
      </w:pPr>
      <w:r>
        <w:rPr>
          <w:sz w:val="24"/>
        </w:rPr>
        <w:t>6. Основные выводы оформите аналитической запиской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№ 3.</w:t>
      </w:r>
    </w:p>
    <w:p>
      <w:pPr>
        <w:pStyle w:val="TextBodyIndent"/>
        <w:ind w:left="0" w:firstLine="720"/>
        <w:rPr/>
      </w:pPr>
      <w:r>
        <w:rPr/>
        <w:t>Для проверки рабочих гипотез (№1 и №2) о связи социально-экономических показателей в регионе используется статистическая информация  за 2000 год  по территориям Центрального федерального округа.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 xml:space="preserve">1 </w:t>
      </w:r>
      <w:r>
        <w:rPr>
          <w:i/>
        </w:rPr>
        <w:t>-</w:t>
      </w:r>
      <w:r>
        <w:rPr/>
        <w:t xml:space="preserve"> Среднегодовая стоимость основных фондов в экономике, млрд. руб.;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Стоимость валового регионального продукта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- Инвестиции прошлого, 1999, года в основной капитал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– Кредиты прошлого, 1999, года, предоставленные предприятиям, организациям,</w:t>
      </w:r>
    </w:p>
    <w:p>
      <w:pPr>
        <w:pStyle w:val="TextBodyIndent"/>
        <w:rPr/>
      </w:pPr>
      <w:r>
        <w:rPr/>
        <w:t xml:space="preserve">        </w:t>
      </w:r>
      <w:r>
        <w:rPr/>
        <w:t>банкам и физическим лицам, млрд. руб.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– Среднегодовая численность занятых в экономике, млн. чел.</w:t>
      </w:r>
    </w:p>
    <w:p>
      <w:pPr>
        <w:pStyle w:val="TextBodyIndent"/>
        <w:ind w:left="1418" w:hanging="567"/>
        <w:rPr/>
      </w:pPr>
      <w:r>
        <w:rPr/>
        <w:t>Рабочие гипотез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8 территориям выявил наличие трёх территорий (г. Москва, Московская обл., Воронежская обл.) с аномальными значениями признаков. Эти единицы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15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Для проверки рабочей гипотезы №1.                  </w:t>
      </w:r>
      <w:r>
        <w:rPr/>
        <w:t>Для проверки рабочей гипотезы №2.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7"/>
        <w:gridCol w:w="1134"/>
        <w:gridCol w:w="1134"/>
        <w:gridCol w:w="1134"/>
        <w:gridCol w:w="1134"/>
        <w:gridCol w:w="1134"/>
        <w:gridCol w:w="1134"/>
      </w:tblGrid>
      <w:tr>
        <w:trPr>
          <w:trHeight w:val="272" w:hRule="atLeast"/>
        </w:trPr>
        <w:tc>
          <w:tcPr>
            <w:tcW w:w="108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77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7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7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1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60</w:t>
            </w:r>
          </w:p>
        </w:tc>
      </w:tr>
    </w:tbl>
    <w:p>
      <w:pPr>
        <w:pStyle w:val="TextBodyIndent"/>
        <w:ind w:left="0" w:firstLine="284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rPr/>
      </w:pPr>
      <w:r>
        <w:rPr/>
        <w:t>1. Составьте систему уравнений в соответствии с выдвинутыми рабочими гипотезами.</w:t>
      </w:r>
    </w:p>
    <w:p>
      <w:pPr>
        <w:pStyle w:val="TextBodyIndent"/>
        <w:rPr/>
      </w:pPr>
      <w:r>
        <w:rPr/>
        <w:t>2. Определите вид уравнений и системы.</w:t>
      </w:r>
    </w:p>
    <w:p>
      <w:pPr>
        <w:pStyle w:val="TextBodyIndent"/>
        <w:ind w:left="1135" w:hanging="284"/>
        <w:rPr/>
      </w:pPr>
      <w:r>
        <w:rPr/>
        <w:t>3. На основе приведённых в условии значений матриц коэффициентов парной корреляции, средних и средних квадратических отклонений: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>определите бета коэффициенты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уравнения множественной регрессии в стандартизованном масштаб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>дайте сравнительную оценку силы влияния факторов на результат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рассчитайте параметры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b/>
          <w:sz w:val="24"/>
          <w:vertAlign w:val="subscript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уравнений множественной регрессии в естественной форм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 xml:space="preserve">с помощью коэффициентов парной корреляции  и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b/>
          <w:i/>
          <w:sz w:val="24"/>
        </w:rPr>
        <w:t>-</w:t>
      </w:r>
      <w:r>
        <w:rPr>
          <w:sz w:val="24"/>
        </w:rPr>
        <w:t>коэффициентов рассчитайте для каждого уравнения линейный коэффициент множественной корреляции (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оцените с помощь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-критерия Фишера статистическую надёжность выявленных связей.</w:t>
      </w:r>
    </w:p>
    <w:p>
      <w:pPr>
        <w:pStyle w:val="TextBodyIndent"/>
        <w:rPr/>
      </w:pPr>
      <w:r>
        <w:rPr/>
        <w:t>4. Выводы оформите краткой аналитической запиской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иант четвёртый.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Задача №1.</w:t>
      </w:r>
    </w:p>
    <w:p>
      <w:pPr>
        <w:pStyle w:val="31"/>
        <w:ind w:left="0" w:firstLine="284"/>
        <w:jc w:val="both"/>
        <w:rPr/>
      </w:pPr>
      <w:r>
        <w:rPr/>
        <w:t>По территориям Южного федерального округа приводятся статистические данные за 2000 год:</w:t>
      </w:r>
    </w:p>
    <w:tbl>
      <w:tblPr>
        <w:tblW w:w="907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3544"/>
      </w:tblGrid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ритории федерального округ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орот розничной торговли, млрд. руб., </w:t>
            </w: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егодовая стоимость основных фондов в экономике (по полной балансовой стоимости), млрд. руб., </w:t>
            </w: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сп.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сп.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Респ.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бардино-Балкарская Ре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есп.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рачаево-Черкесская Рес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>
          <w:trHeight w:val="293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сп. Северная Осетия – 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 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 Астрахан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 Волгоград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Ростовск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9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того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,01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3,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Среднее квадратическое  отклонение</w:t>
            </w:r>
            <w:r>
              <w:rPr>
                <w:b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lang w:val="en-US"/>
              </w:rPr>
              <w:t>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8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сперсия</w:t>
            </w:r>
            <w:r>
              <w:rPr>
                <w:b/>
                <w:sz w:val="24"/>
                <w:lang w:val="en-US"/>
              </w:rPr>
              <w:t>,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,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96,7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Расположите  территории по возрастанию фактор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. Сформулируйте рабочую гипотезу о возможной связ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Постройте поле корреляции и сформулируйте гипотезу о возможной форме и направлении связи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Рассчитайте параметры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 парной линейной функци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Оцените тесноту связи с помощью показателей корреляции 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и детерминации 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yx</w:t>
      </w:r>
      <w:r>
        <w:rPr>
          <w:sz w:val="24"/>
        </w:rPr>
        <w:t>), проанализируйте  их зна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Надёжность уравнений в целом оцените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-критерий Фишера 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По уравнению регрессии рассчитайте теоретические значения результат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по ним постройте теоретическую линию регрессии и определите среднюю ошибку аппроксимации</w:t>
      </w:r>
      <w:r>
        <w:rPr>
          <w:sz w:val="24"/>
          <w:lang w:val="en-US"/>
        </w:rPr>
        <w:t xml:space="preserve"> - </w:t>
      </w:r>
      <w:r>
        <w:rPr>
          <w:sz w:val="24"/>
        </w:rPr>
        <w:t>ε'</w:t>
      </w:r>
      <w:r>
        <w:rPr>
          <w:sz w:val="24"/>
          <w:vertAlign w:val="subscript"/>
        </w:rPr>
        <w:t>ср.</w:t>
      </w:r>
      <w:r>
        <w:rPr>
          <w:sz w:val="24"/>
        </w:rPr>
        <w:t>, оцените её величину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Рассчитайте прогнозное значение результата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, если прогнозное значение фактора (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 составит 1,040 от среднего уровня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8. Рассчитайте интегральную и предельную ошибки прогноза (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, определите доверительный интервал прогноз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а также диапазон верхней и нижней границ доверительного интервала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), оцените точность выполненного прогноза.</w:t>
      </w:r>
    </w:p>
    <w:p>
      <w:pPr>
        <w:pStyle w:val="Normal"/>
        <w:ind w:left="1134" w:firstLine="284"/>
        <w:jc w:val="center"/>
        <w:rPr>
          <w:b/>
          <w:b/>
          <w:sz w:val="24"/>
        </w:rPr>
      </w:pPr>
      <w:r>
        <w:rPr>
          <w:b/>
          <w:sz w:val="24"/>
        </w:rPr>
        <w:t>Задача № 2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изводится изучение социально-экономических показателей по территориям Сибирского федерального округа РФ за 2000 год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– Валовой региональный продукт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– Инвестиции 2000 года в основной капитал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– Среднегодовая стоимость основных фондов в экономике, млрд. руб.;</w:t>
      </w:r>
    </w:p>
    <w:p>
      <w:pPr>
        <w:pStyle w:val="Normal"/>
        <w:ind w:left="1474" w:hanging="737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– Инвестиции 1999 года в основной капитал, млрд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Требуется изучить влияние указанных факторов на стоимость валового регионального продукта.</w:t>
      </w:r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2 территориям не выявил территорий с аномальными значениями признаков. Поэтому значения приводимых показателей рассчитаны по полному перечню территорий федерального округ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) -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N=12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9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4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8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493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6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8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8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8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3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5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0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65</w:t>
            </w:r>
          </w:p>
        </w:tc>
      </w:tr>
    </w:tbl>
    <w:p>
      <w:pPr>
        <w:pStyle w:val="1"/>
        <w:keepNext w:val="false"/>
        <w:rPr/>
      </w:pPr>
      <w:r>
        <w:rPr/>
        <w:t xml:space="preserve"> </w:t>
      </w:r>
      <w:r>
        <w:rPr/>
        <w:t>Б) -  коэффициентов частной корреля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46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90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1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70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0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646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40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TextBodyIndent"/>
        <w:ind w:left="284" w:hanging="284"/>
        <w:rPr/>
      </w:pPr>
      <w:r>
        <w:rPr/>
        <w:t>1. По значениям линейных коэффициентов парной и частной корреляции выберите неколлинеарные факторы и рассчитайте для них коэффициенты частной корреляции. Проведите окончательный отбор информативных факторов во множественную регрессионную модель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Выполните расчёт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с их помощью уравнение множественной регрессии в стандартизованном масштабе. Проанализируйте  с помощью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силу связи каждого фактора с результатом и  выявите сильно  и слабо влияющие фактор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По значениям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-коэффициентов рассчитайте параметры уравнения в естественной форме (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>). Проанализируйте их значения. Сравнительную оценку силы связи факторов дайте с помощью общих (средних) коэффициентов эластичности -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Оцените тесноту множественной связи с помощью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 xml:space="preserve">, а статистическую значимость уравнения и тесноту выявленной связи  -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й Фишера (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Рассчитайте прогнозное значение  результата, предполагая, что прогнозные значения  факторов составят 107,7 процента от их среднего уровня.</w:t>
      </w:r>
    </w:p>
    <w:p>
      <w:pPr>
        <w:pStyle w:val="Normal"/>
        <w:rPr>
          <w:sz w:val="24"/>
        </w:rPr>
      </w:pPr>
      <w:r>
        <w:rPr>
          <w:sz w:val="24"/>
        </w:rPr>
        <w:t>6. Основные выводы оформите аналитической запиской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№ 3.</w:t>
      </w:r>
    </w:p>
    <w:p>
      <w:pPr>
        <w:pStyle w:val="TextBodyIndent"/>
        <w:ind w:left="0" w:firstLine="720"/>
        <w:rPr/>
      </w:pPr>
      <w:r>
        <w:rPr/>
        <w:t>Для проверки рабочих гипотез (№1 и №2) о связи социально-экономических показателей в регионе используется статистическая информация  за 2000 год  по территориям Центрального федерального округа.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/>
        <w:t xml:space="preserve"> – Среднегодовая стоимость основных фондов в экономике, млрд. руб.;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Стоимость валового регионального продукта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– Инвестиции текущего, 2000, года в основной капитал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– Среднегодовая численность занятых в экономике, млн. чел.;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 - Среднемесячная начисленная заработная плата 1-го занятого в экономике, тыс. руб.</w:t>
      </w:r>
    </w:p>
    <w:p>
      <w:pPr>
        <w:pStyle w:val="TextBodyIndent"/>
        <w:ind w:left="1418" w:hanging="567"/>
        <w:rPr/>
      </w:pPr>
      <w:r>
        <w:rPr/>
        <w:t>Рабочие гипотез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8 территориям выявил наличие трёх территорий (г. Москва, Московская обл., Воронежская обл.) с аномальными значениями признаков. Эти единицы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проверки рабочей гипотезы №1.                  </w:t>
      </w:r>
      <w:r>
        <w:rPr>
          <w:sz w:val="24"/>
          <w:lang w:val="en-US"/>
        </w:rPr>
        <w:t>Для проверки рабочей гипотезы №2.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87"/>
        <w:gridCol w:w="1134"/>
        <w:gridCol w:w="1134"/>
        <w:gridCol w:w="1134"/>
        <w:gridCol w:w="1134"/>
        <w:gridCol w:w="1134"/>
        <w:gridCol w:w="1134"/>
      </w:tblGrid>
      <w:tr>
        <w:trPr>
          <w:trHeight w:val="272" w:hRule="atLeast"/>
        </w:trPr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1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8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3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15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7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8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3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3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1</w:t>
            </w:r>
          </w:p>
        </w:tc>
      </w:tr>
    </w:tbl>
    <w:p>
      <w:pPr>
        <w:pStyle w:val="TextBodyIndent"/>
        <w:ind w:left="0" w:firstLine="284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rPr/>
      </w:pPr>
      <w:r>
        <w:rPr/>
        <w:t>1. Составьте систему уравнений в соответствии с выдвинутыми рабочими гипотезами.</w:t>
      </w:r>
    </w:p>
    <w:p>
      <w:pPr>
        <w:pStyle w:val="TextBodyIndent"/>
        <w:rPr/>
      </w:pPr>
      <w:r>
        <w:rPr/>
        <w:t>2. Определите вид уравнений и системы.</w:t>
      </w:r>
    </w:p>
    <w:p>
      <w:pPr>
        <w:pStyle w:val="TextBodyIndent"/>
        <w:ind w:left="1135" w:hanging="284"/>
        <w:rPr/>
      </w:pPr>
      <w:r>
        <w:rPr/>
        <w:t>3. На основе приведённых в условии значений матриц коэффициентов парной корреляции, средних и средних квадратических отклонений: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>определите бета коэффициенты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уравнения множественной регрессии в стандартизованном масштаб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>дайте сравнительную оценку силы влияния факторов на результат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рассчитайте параметры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b/>
          <w:i/>
          <w:sz w:val="24"/>
        </w:rPr>
        <w:t xml:space="preserve"> </w:t>
      </w:r>
      <w:r>
        <w:rPr>
          <w:sz w:val="24"/>
        </w:rPr>
        <w:t>и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уравнений множественной регрессии в естественной форм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 xml:space="preserve">с помощью коэффициентов парной корреляции  и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b/>
          <w:i/>
          <w:sz w:val="24"/>
        </w:rPr>
        <w:t>-</w:t>
      </w:r>
      <w:r>
        <w:rPr>
          <w:sz w:val="24"/>
        </w:rPr>
        <w:t>коэффициентов рассчитайте для каждого уравнения линейный коэффициент множественной корреляции (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оцените с помощь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-критерия Фишера статистическую надёжность выявленных связей.</w:t>
      </w:r>
    </w:p>
    <w:p>
      <w:pPr>
        <w:pStyle w:val="TextBodyIndent"/>
        <w:rPr/>
      </w:pPr>
      <w:r>
        <w:rPr/>
        <w:t>4. Выводы оформите краткой аналитической запиской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РИАНТ 5.</w:t>
      </w:r>
    </w:p>
    <w:p>
      <w:pPr>
        <w:pStyle w:val="Normal"/>
        <w:ind w:left="113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Задача №1.</w:t>
      </w:r>
    </w:p>
    <w:p>
      <w:pPr>
        <w:pStyle w:val="31"/>
        <w:ind w:left="0" w:firstLine="284"/>
        <w:jc w:val="both"/>
        <w:rPr/>
      </w:pPr>
      <w:r>
        <w:rPr/>
        <w:t>По территориям Южного федерального округа приводятся статистические данные за 2000 год: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68"/>
        <w:gridCol w:w="2977"/>
      </w:tblGrid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рритории федерального округа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розничной торговли, млрд. руб</w:t>
            </w:r>
            <w:r>
              <w:rPr>
                <w:i/>
                <w:sz w:val="24"/>
              </w:rPr>
              <w:t xml:space="preserve">., </w:t>
            </w: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негодовая численность занятых в экономике, млн. чел., </w:t>
            </w: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есп. Адыг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Респ. Даге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Респ. Ингуше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абардино-Балкарская Рес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Респ. Калмык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арачаево-Черкесская Рес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8</w:t>
            </w:r>
          </w:p>
        </w:tc>
      </w:tr>
      <w:tr>
        <w:trPr>
          <w:trHeight w:val="293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Респ. Северная Осетия – Ал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 Краснодар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 Ставрополь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 Астрахан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 Волгоград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4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 Ростовская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12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Итого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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,01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15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79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реднее квадратическое  отклонени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5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исперсия</w:t>
            </w:r>
            <w:r>
              <w:rPr>
                <w:b/>
                <w:sz w:val="24"/>
                <w:lang w:val="en-US"/>
              </w:rPr>
              <w:t>,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,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290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1. Расположите  территории по возрастанию фактор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  <w:r>
        <w:rPr>
          <w:sz w:val="24"/>
        </w:rPr>
        <w:t xml:space="preserve"> Сформулируйте рабочую гипотезу о возможной связ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Постройте поле корреляции и сформулируйте гипотезу о возможной форме и направлении связи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Рассчитайте параметры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b/>
          <w:i/>
          <w:sz w:val="24"/>
        </w:rPr>
        <w:t>а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 xml:space="preserve"> парной линейной функци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Оцените тесноту связи с помощью показателей корреляции  (</w:t>
      </w:r>
      <w:r>
        <w:rPr>
          <w:b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) и детерминации (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  <w:lang w:val="en-US"/>
        </w:rPr>
        <w:t>yx</w:t>
      </w:r>
      <w:r>
        <w:rPr>
          <w:sz w:val="24"/>
        </w:rPr>
        <w:t>), проанализируйте  их зна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Надёжность уравнений в целом оцените через </w:t>
      </w:r>
      <w:r>
        <w:rPr>
          <w:sz w:val="24"/>
          <w:lang w:val="en-US"/>
        </w:rPr>
        <w:t>F</w:t>
      </w:r>
      <w:r>
        <w:rPr>
          <w:sz w:val="24"/>
        </w:rPr>
        <w:t xml:space="preserve">-критерий Фишера 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6. По уравнению регрессии рассчитайте теоретические значения результат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), по ним постройте теоретическую линию регрессии и определите среднюю ошибку аппроксимации</w:t>
      </w:r>
      <w:r>
        <w:rPr>
          <w:sz w:val="24"/>
          <w:lang w:val="en-US"/>
        </w:rPr>
        <w:t xml:space="preserve"> - </w:t>
      </w:r>
      <w:r>
        <w:rPr>
          <w:sz w:val="24"/>
        </w:rPr>
        <w:t>ε'</w:t>
      </w:r>
      <w:r>
        <w:rPr>
          <w:sz w:val="24"/>
          <w:vertAlign w:val="subscript"/>
        </w:rPr>
        <w:t>ср.</w:t>
      </w:r>
      <w:r>
        <w:rPr>
          <w:sz w:val="24"/>
        </w:rPr>
        <w:t>, оцените её величину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7. Рассчитайте прогнозное значение результата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4"/>
        </w:rPr>
        <w:t>, если прогнозное значение фактора (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 составит 1,027 от среднего уровня (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8. Рассчитайте интегральную и предельную ошибки прогноза (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, определите доверительный интервал прогноз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), а также диапазон верхней и нижней границ доверительного интервала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sz w:val="24"/>
        </w:rPr>
        <w:t>), оцените точность выполненного прогноза.</w:t>
      </w:r>
    </w:p>
    <w:p>
      <w:pPr>
        <w:pStyle w:val="Normal"/>
        <w:ind w:left="1134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firstLine="284"/>
        <w:jc w:val="center"/>
        <w:rPr>
          <w:b/>
          <w:b/>
          <w:sz w:val="24"/>
        </w:rPr>
      </w:pPr>
      <w:r>
        <w:rPr>
          <w:b/>
          <w:sz w:val="24"/>
        </w:rPr>
        <w:t>Задача № 2.</w:t>
      </w:r>
    </w:p>
    <w:p>
      <w:pPr>
        <w:pStyle w:val="Normal"/>
        <w:ind w:firstLine="720"/>
        <w:jc w:val="both"/>
        <w:rPr/>
      </w:pPr>
      <w:r>
        <w:rPr>
          <w:sz w:val="24"/>
        </w:rPr>
        <w:t>Изучаются показатели социально-экономического развития экономики территорий Южного федерального округа РФ за 2000 год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– Валовой региональный продукт, млрд. 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– Среднегодовая численность занятых в экономике, млн.чел.;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– Инвестиции предыдущего, 1999 года в основной капитал, млрд. руб.;</w:t>
      </w:r>
    </w:p>
    <w:p>
      <w:pPr>
        <w:pStyle w:val="Normal"/>
        <w:ind w:left="1474" w:hanging="737"/>
        <w:jc w:val="both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– Кредиты, предоставленные в предыдущем, 1999 году предприятиям, организациям, банкам и физическим лицам, млрд.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Требуется изучить влияние указанных факторов на стоимость валового регионального проду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2 территориям выявил одну территорию (Краснодарский край) с аномальными значениями признаков. Эта территория должна быть исключена из дальнейшего анализа. Значения приводимых показателей рассчитаны без учёта указанной аномальной единиц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- 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=11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348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6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57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69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4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34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7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6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3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59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keepNext w:val="false"/>
        <w:rPr/>
      </w:pPr>
      <w:r>
        <w:rPr/>
        <w:t xml:space="preserve"> </w:t>
      </w:r>
      <w:r>
        <w:rPr/>
        <w:t>Б) -  коэффициентов частной корреляции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51"/>
        <w:gridCol w:w="1951"/>
        <w:gridCol w:w="1560"/>
        <w:gridCol w:w="17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6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545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9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35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976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6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097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TextBodyIndent"/>
        <w:ind w:left="284" w:hanging="284"/>
        <w:rPr/>
      </w:pPr>
      <w:r>
        <w:rPr/>
        <w:t>1. По значениям линейных коэффициентов парной и частной корреляции выберите неколлинеарные факторы и рассчитайте для них коэффициенты частной корреляции. Проведите окончательный отбор информативных факторов во множественную регрессионную модель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Выполните расчёт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с их помощью уравнение множественной регрессии в стандартизованном масштабе. Проанализируйте  с помощью бета коэффициентов (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силу связи каждого фактора с результатом и  выявите сильно  и слабо влияющие фактор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По значениям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</w:rPr>
        <w:t>-коэффициентов рассчитайте параметры уравнения в естественной форме (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,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a</w:t>
      </w:r>
      <w:r>
        <w:rPr>
          <w:b/>
          <w:i/>
          <w:sz w:val="24"/>
          <w:vertAlign w:val="subscript"/>
        </w:rPr>
        <w:t>0</w:t>
      </w:r>
      <w:r>
        <w:rPr>
          <w:sz w:val="24"/>
        </w:rPr>
        <w:t>). Проанализируйте их значения. Сравнительную оценку силы связи факторов дайте с помощью общих (средних) коэффициентов эластичности -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</m:bar>
      </m:oMath>
      <w:r>
        <w:rPr>
          <w:sz w:val="24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4. Оцените тесноту множественной связи с помощью 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 xml:space="preserve">, а статистическую значимость уравнения и тесноту выявленной связи  - через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-критерий Фишера (для уровня значимост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0,05)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 Рассчитайте прогнозное значение  результата, предполагая, что прогнозные значения  факторов составят  106,7 процента от их среднего уровня.</w:t>
      </w:r>
    </w:p>
    <w:p>
      <w:pPr>
        <w:pStyle w:val="Normal"/>
        <w:rPr>
          <w:sz w:val="24"/>
        </w:rPr>
      </w:pPr>
      <w:r>
        <w:rPr>
          <w:sz w:val="24"/>
        </w:rPr>
        <w:t>6. Основные выводы оформите аналитической запис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№ 3.</w:t>
      </w:r>
    </w:p>
    <w:p>
      <w:pPr>
        <w:pStyle w:val="TextBodyIndent"/>
        <w:ind w:left="0" w:firstLine="720"/>
        <w:rPr/>
      </w:pPr>
      <w:r>
        <w:rPr/>
        <w:t>Для проверки рабочих гипотез (№1 и №2) о связи социально-экономических показателей в регионе используется статистическая информация  за 2000 год  по территориям Центрального федерального округа.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/>
        <w:t xml:space="preserve"> – Среднемесячная начисленная заработная плата 1-го занятого в экономике, тыс. руб.;</w:t>
      </w:r>
    </w:p>
    <w:p>
      <w:pPr>
        <w:pStyle w:val="TextBodyIndent"/>
        <w:rPr/>
      </w:pPr>
      <w:r>
        <w:rPr>
          <w:i/>
          <w:lang w:val="en-US"/>
        </w:rPr>
        <w:t>Y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– Стоимость валового регионального продукта, млрд. руб.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– Доля занятых в экономике в общей численности населения, %;</w:t>
      </w:r>
    </w:p>
    <w:p>
      <w:pPr>
        <w:pStyle w:val="TextBodyIndent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- Инвестиции текущего, 2000, года в основной капитал, млрд. руб.;</w:t>
      </w:r>
    </w:p>
    <w:p>
      <w:pPr>
        <w:pStyle w:val="TextBodyIndent"/>
        <w:ind w:left="1418" w:hanging="567"/>
        <w:rPr/>
      </w:pPr>
      <w:r>
        <w:rPr>
          <w:i/>
          <w:lang w:val="en-US"/>
        </w:rPr>
        <w:t>X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 - Среднедушевые денежные доходы населения (в месяц), млн. руб.</w:t>
      </w:r>
    </w:p>
    <w:p>
      <w:pPr>
        <w:pStyle w:val="TextBodyIndent"/>
        <w:ind w:left="1418" w:hanging="567"/>
        <w:rPr/>
      </w:pPr>
      <w:r>
        <w:rPr/>
        <w:t>Рабочие гипотезы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№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b/>
        </w:rPr>
        <w:t>Предварительный анализ исходных данных по 18 территориям выявил наличие трёх территорий (г. Москва, Московская обл., Воронежская обл.) с аномальными значениями признаков. Эти единицы должны быть исключены из дальнейшего анализа. Значения приводимых показателей рассчитаны без учёта указанных аномальных единиц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обработке исходных данных получены следующие значения линейных коэффициентов парной корреляции, средних и средних квадратических отклонений -σ: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1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проверки рабочей гипотезы №1.                  </w:t>
      </w:r>
      <w:r>
        <w:rPr>
          <w:sz w:val="24"/>
          <w:lang w:val="en-US"/>
        </w:rPr>
        <w:t>Для проверки рабочей гипотезы №2.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72" w:hRule="atLeast"/>
        </w:trPr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45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8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4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4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0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редня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46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6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23</w:t>
            </w:r>
          </w:p>
        </w:tc>
      </w:tr>
    </w:tbl>
    <w:p>
      <w:pPr>
        <w:pStyle w:val="TextBodyIndent"/>
        <w:ind w:left="0" w:firstLine="284"/>
        <w:rPr>
          <w:b/>
          <w:b/>
        </w:rPr>
      </w:pPr>
      <w:r>
        <w:rPr>
          <w:b/>
        </w:rPr>
        <w:t xml:space="preserve">Задание: </w:t>
      </w:r>
    </w:p>
    <w:p>
      <w:pPr>
        <w:pStyle w:val="TextBodyIndent"/>
        <w:rPr/>
      </w:pPr>
      <w:r>
        <w:rPr/>
        <w:t>1. Составьте систему уравнений в соответствии с выдвинутыми рабочими гипотезами.</w:t>
      </w:r>
    </w:p>
    <w:p>
      <w:pPr>
        <w:pStyle w:val="TextBodyIndent"/>
        <w:rPr/>
      </w:pPr>
      <w:r>
        <w:rPr/>
        <w:t>2. Определите вид уравнений и системы.</w:t>
      </w:r>
    </w:p>
    <w:p>
      <w:pPr>
        <w:pStyle w:val="TextBodyIndent"/>
        <w:ind w:left="1135" w:hanging="284"/>
        <w:rPr/>
      </w:pPr>
      <w:r>
        <w:rPr/>
        <w:t>3. На основе приведённых в условии значений матриц коэффициентов парной корреляции, средних и средних квадратических отклонений: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определите бета коэффициенты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sz w:val="24"/>
        </w:rPr>
        <w:t>) и постройте уравнения множественной регрессии в стандартизованном масштаб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>дайте сравнительную оценку силы влияния факторов на результат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рассчитайте параметры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 xml:space="preserve"> уравнений множественной регрессии в естественной форме;</w:t>
      </w:r>
    </w:p>
    <w:p>
      <w:pPr>
        <w:pStyle w:val="Normal"/>
        <w:numPr>
          <w:ilvl w:val="0"/>
          <w:numId w:val="5"/>
        </w:numPr>
        <w:ind w:left="1984" w:hanging="340"/>
        <w:jc w:val="both"/>
        <w:rPr>
          <w:sz w:val="24"/>
        </w:rPr>
      </w:pPr>
      <w:r>
        <w:rPr>
          <w:sz w:val="24"/>
        </w:rPr>
        <w:t xml:space="preserve">с помощью коэффициентов парной корреляции  и </w:t>
      </w:r>
      <w:r>
        <w:rPr>
          <w:rFonts w:eastAsia="Symbol" w:cs="Symbol" w:ascii="Symbol" w:hAnsi="Symbol"/>
          <w:b/>
          <w:i/>
          <w:sz w:val="24"/>
          <w:lang w:val="en-US"/>
        </w:rPr>
        <w:t></w:t>
      </w:r>
      <w:r>
        <w:rPr>
          <w:b/>
          <w:i/>
          <w:sz w:val="24"/>
        </w:rPr>
        <w:t>-</w:t>
      </w:r>
      <w:r>
        <w:rPr>
          <w:sz w:val="24"/>
        </w:rPr>
        <w:t>коэффициентов рассчитайте для каждого уравнения линейный коэффициент множественной корреляции (</w:t>
      </w:r>
      <w:r>
        <w:rPr>
          <w:b/>
          <w:i/>
          <w:sz w:val="24"/>
          <w:lang w:val="en-US"/>
        </w:rPr>
        <w:t>R</w:t>
      </w:r>
      <w:r>
        <w:rPr>
          <w:sz w:val="24"/>
        </w:rPr>
        <w:t>) и детерминации (</w:t>
      </w:r>
      <w:r>
        <w:rPr>
          <w:b/>
          <w:i/>
          <w:sz w:val="24"/>
          <w:lang w:val="en-US"/>
        </w:rPr>
        <w:t>R</w:t>
      </w:r>
      <w:r>
        <w:rPr>
          <w:b/>
          <w:i/>
          <w:sz w:val="24"/>
          <w:vertAlign w:val="superscript"/>
        </w:rPr>
        <w:t>2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ind w:left="1984" w:hanging="340"/>
        <w:jc w:val="both"/>
        <w:rPr/>
      </w:pPr>
      <w:r>
        <w:rPr>
          <w:sz w:val="24"/>
        </w:rPr>
        <w:t xml:space="preserve">оцените с помощью </w:t>
      </w:r>
      <w:r>
        <w:rPr>
          <w:b/>
          <w:i/>
          <w:sz w:val="24"/>
          <w:lang w:val="en-US"/>
        </w:rPr>
        <w:t>F</w:t>
      </w:r>
      <w:r>
        <w:rPr>
          <w:sz w:val="24"/>
        </w:rPr>
        <w:t>-критерия Фишера статистическую надёжность выявленных связей.</w:t>
      </w:r>
    </w:p>
    <w:p>
      <w:pPr>
        <w:pStyle w:val="TextBodyIndent"/>
        <w:rPr/>
      </w:pPr>
      <w:r>
        <w:rPr/>
        <w:t>4. Выводы оформите краткой аналитической запиской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37" w:top="1474" w:footer="0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both"/>
      <w:outlineLvl w:val="4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851" w:hanging="0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32"/>
    </w:rPr>
  </w:style>
  <w:style w:type="paragraph" w:styleId="3">
    <w:name w:val="заголовок 3"/>
    <w:basedOn w:val="Normal"/>
    <w:next w:val="Normal"/>
    <w:qFormat/>
    <w:pPr>
      <w:keepNext w:val="true"/>
      <w:ind w:left="851" w:hanging="0"/>
      <w:jc w:val="center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left="851" w:hanging="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851" w:hanging="0"/>
    </w:pPr>
    <w:rPr>
      <w:sz w:val="24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Название объекта"/>
    <w:basedOn w:val="Normal"/>
    <w:next w:val="Normal"/>
    <w:qFormat/>
    <w:pPr>
      <w:ind w:left="1134" w:firstLine="284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3:24:00Z</dcterms:created>
  <dc:creator>Борис</dc:creator>
  <dc:description/>
  <cp:keywords/>
  <dc:language>en-US</dc:language>
  <cp:lastModifiedBy>User</cp:lastModifiedBy>
  <cp:lastPrinted>2006-02-13T18:34:00Z</cp:lastPrinted>
  <dcterms:modified xsi:type="dcterms:W3CDTF">2012-05-22T01:11:00Z</dcterms:modified>
  <cp:revision>4</cp:revision>
  <dc:subject/>
  <dc:title>ИНСТИТУТ УПРАВЛЕНИЯ И ЭКОНОМИКИ</dc:title>
</cp:coreProperties>
</file>